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5"/>
        <w:gridCol w:w="71"/>
      </w:tblGrid>
      <w:tr>
        <w:trPr/>
        <w:tc>
          <w:tcPr>
            <w:tcW w:w="8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 Futuro del docente: Una propuesta para inducir al cambio de lo análogo a lo digital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35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Jaller, Gustavo </w:t>
      </w:r>
      <w:r>
        <w:rPr>
          <w:rFonts w:cs="Verdana" w:ascii="Verdana" w:hAnsi="Verdana"/>
          <w:b/>
          <w:sz w:val="20"/>
          <w:szCs w:val="20"/>
        </w:rPr>
        <w:t xml:space="preserve">(Colombia) - IICA </w:t>
        <w:br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gustavo.jaller@iica.int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 xml:space="preserve">Leiva Barón, Fabio (Colombia) - UNC </w:t>
        <w:br/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frleivab@bt.unal.edu.co</w:t>
        </w:r>
      </w:hyperlink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sumen: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blemática En los últimos años desde la década de los 80, en los países de la Unión Europea en general y América Latina se han producido movimientos reformadores con interés e influencia para evaluar los sistemas educativos en los aspectos administrativos, calidad del alumnado, asociaciones de padres, el currículo y la formación de los docentes. Holísticamente el sistema educacional, debe hacer uso de las tecnologías modernas de información y comunicaciones. Sin embargo, estos tienen razón de ser si los alumnos y el docente, se alfabetizan digitalmente y se motivan para influir en favor de los colegios, las universidades y otros estamentos dedicados a la educación de la sociedad con base en el conocimiento y el aprendizaje. Solo el acerbo y la gestión del conocimiento revalorizan el factor humano y hacen competitivas las organizaciones educacionales lo que se refleja, en mayores esfuerzos investigativos y en lograr empresas productivas e industriales, generadoras de oportunidades para el desarrollo de la sociedad. Tecnología Los avances tecnológicos en lo productivo, ofrecen oportunidades para que el conocimiento llegue a los estratos sociales haciendo que la educación sea la principal institución social del sistema mundial ya que exige demandas y ofrece perspectivas y esperanzas, aún el campo docente en nuestra región andina las promesas de cambio se han venido postergando hasta tener que comparar al docente análogo y el digital, los cuales, como agentes de formación han y deben influir para minimizar las desigualdades sociales El docente análogo frente al tutor digital El docente análogo no tiene forma de llegar a las nuevas tecnologías porque el sistema administrativo educacional no le facilita el acceso y medios adecuados a las diferentes formas del conocimiento. El docente digital es aquel que está utilizando en forma proactiva los medios informáticos. Este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alabras clave: docente, análogo, digital, sistemas, universidad, gestión </w:t>
      </w:r>
    </w:p>
    <w:p>
      <w:pPr>
        <w:pStyle w:val="NormalWeb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Chiquito"/>
        <w:rFonts w:cs="Verdana" w:ascii="Verdana" w:hAnsi="Verdana"/>
        <w:sz w:val="16"/>
        <w:szCs w:val="16"/>
      </w:rPr>
      <w:tab/>
      <w:t>Venezuela 2008</w:t>
      <w:tab/>
      <w:tab/>
      <w:t xml:space="preserve">- </w:t>
    </w:r>
    <w:r>
      <w:rPr>
        <w:rStyle w:val="Chiquito"/>
        <w:rFonts w:cs="Verdana" w:ascii="Verdana" w:hAnsi="Verdana"/>
        <w:sz w:val="16"/>
        <w:szCs w:val="16"/>
      </w:rPr>
      <w:fldChar w:fldCharType="begin"/>
    </w:r>
    <w:r>
      <w:rPr>
        <w:rStyle w:val="Chiquito"/>
        <w:sz w:val="16"/>
        <w:szCs w:val="16"/>
        <w:rFonts w:cs="Verdana" w:ascii="Verdana" w:hAnsi="Verdana"/>
      </w:rPr>
      <w:instrText xml:space="preserve"> PAGE </w:instrText>
    </w:r>
    <w:r>
      <w:rPr>
        <w:rStyle w:val="Chiquito"/>
        <w:sz w:val="16"/>
        <w:szCs w:val="16"/>
        <w:rFonts w:cs="Verdana" w:ascii="Verdana" w:hAnsi="Verdana"/>
      </w:rPr>
      <w:fldChar w:fldCharType="separate"/>
    </w:r>
    <w:r>
      <w:rPr>
        <w:rStyle w:val="Chiquito"/>
        <w:sz w:val="16"/>
        <w:szCs w:val="16"/>
        <w:rFonts w:cs="Verdana" w:ascii="Verdana" w:hAnsi="Verdana"/>
      </w:rPr>
      <w:t>1</w:t>
    </w:r>
    <w:r>
      <w:rPr>
        <w:rStyle w:val="Chiquito"/>
        <w:sz w:val="16"/>
        <w:szCs w:val="16"/>
        <w:rFonts w:cs="Verdana" w:ascii="Verdana" w:hAnsi="Verdana"/>
      </w:rPr>
      <w:fldChar w:fldCharType="end"/>
    </w:r>
    <w:r>
      <w:rPr>
        <w:rStyle w:val="Chiquito"/>
        <w:rFonts w:cs="Verdana" w:ascii="Verdana" w:hAnsi="Verdana"/>
        <w:sz w:val="16"/>
        <w:szCs w:val="16"/>
      </w:rPr>
      <w:t xml:space="preserve"> -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aracay - Estado Aragua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5 / 10 al 12 de diciemb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21920</wp:posOffset>
          </wp:positionV>
          <wp:extent cx="5267325" cy="352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43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IX FRADIEAR / III FAES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sumen">
    <w:name w:val="resume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hiquito">
    <w:name w:val="chiquito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ppal">
    <w:name w:val="titulopp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tavo.jaller@iica.int" TargetMode="External"/><Relationship Id="rId3" Type="http://schemas.openxmlformats.org/officeDocument/2006/relationships/hyperlink" Target="mailto:frleivab@bt.unal.edu.c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6:00Z</dcterms:created>
  <dc:creator> </dc:creator>
  <dc:description/>
  <cp:keywords/>
  <dc:language>en-US</dc:language>
  <cp:lastModifiedBy> </cp:lastModifiedBy>
  <cp:lastPrinted>2008-12-10T20:24:00Z</cp:lastPrinted>
  <dcterms:modified xsi:type="dcterms:W3CDTF">2008-12-11T00:25:00Z</dcterms:modified>
  <cp:revision>5</cp:revision>
  <dc:subject/>
  <dc:title>Las Facultades de Agroindustrias en el Perú</dc:title>
</cp:coreProperties>
</file>