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0" w:type="dxa"/>
        <w:tblLayout w:type="fixed"/>
        <w:tblCellMar>
          <w:top w:w="0" w:type="dxa"/>
          <w:left w:w="0" w:type="dxa"/>
          <w:bottom w:w="0" w:type="dxa"/>
          <w:right w:w="0" w:type="dxa"/>
        </w:tblCellMar>
      </w:tblPr>
      <w:tblGrid>
        <w:gridCol w:w="8235"/>
        <w:gridCol w:w="71"/>
      </w:tblGrid>
      <w:tr>
        <w:trPr/>
        <w:tc>
          <w:tcPr>
            <w:tcW w:w="8235" w:type="dxa"/>
            <w:tcBorders/>
            <w:vAlign w:val="center"/>
          </w:tcPr>
          <w:p>
            <w:pPr>
              <w:pStyle w:val="Normal"/>
              <w:jc w:val="center"/>
              <w:rPr>
                <w:rFonts w:ascii="Verdana" w:hAnsi="Verdana" w:cs="Verdana"/>
                <w:b/>
                <w:b/>
                <w:sz w:val="20"/>
                <w:szCs w:val="20"/>
              </w:rPr>
            </w:pPr>
            <w:r>
              <w:rPr>
                <w:rFonts w:cs="Verdana" w:ascii="Verdana" w:hAnsi="Verdana"/>
                <w:b/>
                <w:sz w:val="20"/>
                <w:szCs w:val="20"/>
              </w:rPr>
              <w:t>Estudio del Impacto Social de la Acción Institucional mediante las opiniones de los futuros egresados. DCV-UCLA</w:t>
            </w:r>
          </w:p>
        </w:tc>
        <w:tc>
          <w:tcPr>
            <w:tcW w:w="71"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jc w:val="right"/>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sz w:val="20"/>
          <w:szCs w:val="20"/>
        </w:rPr>
      </w:pPr>
      <w:r>
        <w:rPr>
          <w:rFonts w:cs="Verdana" w:ascii="Verdana" w:hAnsi="Verdana"/>
          <w:b/>
          <w:bCs/>
          <w:sz w:val="20"/>
          <w:szCs w:val="20"/>
        </w:rPr>
        <w:t>Alburjas Rojas, María Alejandra Teresa</w:t>
      </w:r>
      <w:r>
        <w:rPr>
          <w:rFonts w:cs="Verdana" w:ascii="Verdana" w:hAnsi="Verdana"/>
          <w:sz w:val="20"/>
          <w:szCs w:val="20"/>
        </w:rPr>
        <w:t xml:space="preserve"> - Profesional - UCLA </w:t>
        <w:br/>
      </w:r>
      <w:hyperlink r:id="rId2">
        <w:r>
          <w:rPr>
            <w:rStyle w:val="InternetLink"/>
            <w:rFonts w:cs="Verdana" w:ascii="Verdana" w:hAnsi="Verdana"/>
            <w:sz w:val="20"/>
            <w:szCs w:val="20"/>
          </w:rPr>
          <w:t>malburjas@yahoo.com</w:t>
        </w:r>
      </w:hyperlink>
      <w:r>
        <w:rPr>
          <w:rFonts w:cs="Verdana" w:ascii="Verdana" w:hAnsi="Verdana"/>
          <w:sz w:val="20"/>
          <w:szCs w:val="20"/>
        </w:rPr>
        <w:br/>
        <w:t xml:space="preserve">Zambrano, William José - Profesional - UCLA </w:t>
        <w:br/>
      </w:r>
      <w:hyperlink r:id="rId3">
        <w:r>
          <w:rPr>
            <w:rStyle w:val="InternetLink"/>
            <w:rFonts w:cs="Verdana" w:ascii="Verdana" w:hAnsi="Verdana"/>
            <w:sz w:val="20"/>
            <w:szCs w:val="20"/>
          </w:rPr>
          <w:t>wzambran@ucla.edu.ve</w:t>
        </w:r>
      </w:hyperlink>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b/>
          <w:bCs/>
          <w:sz w:val="20"/>
          <w:szCs w:val="20"/>
        </w:rPr>
        <w:t>Resumen:</w:t>
      </w:r>
    </w:p>
    <w:p>
      <w:pPr>
        <w:pStyle w:val="Normal"/>
        <w:spacing w:lineRule="exact" w:line="240" w:before="280" w:after="280"/>
        <w:jc w:val="both"/>
        <w:rPr>
          <w:rFonts w:ascii="Verdana" w:hAnsi="Verdana" w:cs="Verdana"/>
          <w:color w:val="333333"/>
          <w:sz w:val="18"/>
          <w:szCs w:val="18"/>
        </w:rPr>
      </w:pPr>
      <w:r>
        <w:rPr>
          <w:rFonts w:cs="Verdana" w:ascii="Verdana" w:hAnsi="Verdana"/>
          <w:color w:val="333333"/>
          <w:sz w:val="18"/>
          <w:szCs w:val="18"/>
        </w:rPr>
        <w:t xml:space="preserve">Estudio del Impacto Social de la Acción Institucional mediante las opiniones de los Futuros Egresados”. Decanato de Ciencias Veterinarias de la Universidad Centroccidental “Lisandro Alvarado”, (UCLA). Abril, 2008. Equipo de trabajo: Prof. Rosalinda Martínez (Coordinadora), Prof. María Alejandra Alburjas, Prof. Oswaldo Castillo, Prof. William Zambrano, Integrantes de la Comisión de Evaluación Institucional DCV-UCLA. El Proyecto “Evaluación del Impacto Social de la Acción Institucional” de la Universidad Centroccidental “Lisandro Alvarado” se lleva a cabo con el propósito de medir su nivel de contribución con los requerimientos del entorno en las funciones de docencia, investigación y extensión, mediante indicadores de resultados y de impacto, tanto cuantitativos como cualitativos, en búsqueda del mejoramiento continuo para el logro de la calidad académica. Debido a la complejidad del proyecto, se estructuró en diferentes estudios parciales que exploran las dimensiones consideradas para evaluar el impacto social que son: pertinencia, cobertura y articulación. Las fuentes de información para llevar a cabo el proyecto quedaron constituidas para la función docencia por: los egresados tanto de pregrado como de posgrado, los futuros profesionales de los diversos programas que administra la institución a nivel de pregrado, y el sector empleador. El presente trabajo, denominado “Estudio del impacto social de la acción institucional mediante las opiniones de los futuros egresados” constituye un análisis parcial de la función docencia y comprende la evaluación del impacto social de la acción institucional a través de la dimensión pertinencia en lo referente al indicador satisfacción. Los sub indicadores de satisfacción considerados están representados por la formación académica recibida por los futuros profesionales consultados y los servicios de infraestructura. Las variables específicas analizadas para la formación académica son plan de estudios, nivel de exigencia y desarrollo personal y profesional. En cuanto a los servicios e infraestructura están constituidas por servicios de apoyo académico y atención integral a los estudiantes ofrecidos por la universidad y disfrutados por ellos, y las condiciones de infraestructura representada esta variable por el contexto de los diversos ambientes universitarios. Descripción de la metodología aplicada en el estudio: La variable del presente estudio la constituye el impacto social. Para efectos de la medición de la función docencia, en cuanto a los futuros profesionales, se consideró la dimensión pertinencia, con el indicador satisfacción como característica observable que permite identificar si el evento estudiado está o no presente. Al respecto se diseñó una encuesta para recolectar la información, la cual a través de preguntas o ítems, permitió medir el fenómeno de estudio. Elaboración y Descripción del Instrumento: Luego de la operacionalización de la variable impacto social, se formularon las preguntas que fueron sometidas a validación por medio de juicio de expertos, conformado por un equipo de trabajo integrado por docentes y personal administrativo adscritos a la Secretaria General; Dirección de Admisión y Control de Estudios y Dirección de Planificación Universitaria de la UCLA. Se determinó la claridad y coherencia n la formulación de cada una, así como su consistencia con la variable de estudio, lo que permitió conformar finalmente el instrumento. En la elaboración de las preguntas se emplearon dos escalas tipo Lickert, una para cada parte del instrumento, el cual quedó estructurado de la siguiente manera: Parte I, conformada por el subindicador Formación Académica con sus respectivas variables plan de estudio, nivel de exigencia y desarrollo personal y profesional y parte II, contentiva del subindicador Servicios e Infraestructura con sus variables especificas servicio de apoyo académico, atención integral al estudiante y condiciones de infraestructura, dejando al final una pregunta abierta para cualquier reflexión adicional. Definición de la Población: La población del estudio estuvo constituida por los futuros profesionales encuestados de los dos programas que actualmente se dictan en el Decanato de Ciencias Veterinarias, Medicina Veterinaria y TSU Agropecuario, integrantes de las promociones del año 2007. En total fueron encuestados 59 futuros profesionales (32 Médicos Veterinarios y 27 TSU Agropecuarios). Técnicas utilizadas para la aplicación del instrumento y recolección de la información: Para la recolección de la información, los instrumentos fueron entregados a la Dirección de Admisión y Control de Estudios, quienes se encargaron de hacerlos llegar a los bachilleres de enlace de las diferentes promociones, los cuales los facilitaron a los futuros profesionales para que fueran contestados y devueltos a la Dirección de Admisión y Control de Estudios, quien se encargó de entregarlos nuevamente a la dirección de Planificación Universitaria para su procesamiento y posterior análisis e interpretación. Técnicas utilizadas para el procesamiento, análisis e interpretación Luego de aplicadas las encuestas, se realizó el procesamiento de las mismas utilizando el paquete estadístico SPSS versión 13. Se emitieron los respectivos reportes los cuales fueron analizados e interpretados. Posteriormente se emitieron las respectivas conclusiones y recomendaciones por parte de los integrantes de la Comisión de Evaluación Institucional del Decanato de Ciencias Veterinarias de la UCLA. Conclusiones y Recomendaciones: Los resultados del estudio permiten concluir que el programa de Medicina Veterinaria es pertinente en cuanto a la Formación Académica recibida, obteniéndose 66% de satisfacción en cuanto al plan de estudios, 73% de satisfacción en el nivel de exigencia académica y 64% de satisfacción en el desarrollo personal y profesional proporcionado. Por otro lado, en cuanto a los resultados de las opciones sobre la variable servicios e infraestructura, se tiene que para los servicios de apoyo académico las opiniones se ubicaron en un 65% de satisfacción, por su parte la atención integral al estudiante generó un 41%, mientras que para las condiciones de infraestructura se obtuvo 47% de satisfacción. Los resultados del estudio reflejan, en el caso del programa de TSU Agropecuario, que este es pertinente en cuanto a la Formación Académica recibida, obteniéndose 8% de satisfacción en cuanto al plan de estudios, 96% de satisfacción en el nivel de exigencia académica y 83% de satisfacción en el desarrollo personal y profesional proporcionado. Por otro lado, en cuanto a los resultados de las opciones sobre la variable servicios e infraestructura, se tiene que para los servicios de apoyo académico las opiniones se ubicaron en un 65% de satisfacción, por su parte la atención integral al estudiante generó un 41%, mientras que para las condiciones de infraestructura se obtuvo 47% de satisfacción. En líneas generales, las recomendaciones derivadas del presente estudio estuvieron orientadas hacia la necesidad de que la institución realice permanentemente un proceso de revisión curricular con el propósito de reducir a su mínima expresión los niveles de insatisfacción de los futuros egresados con la formación recibida. </w:t>
      </w:r>
    </w:p>
    <w:p>
      <w:pPr>
        <w:pStyle w:val="Normal"/>
        <w:spacing w:lineRule="exact" w:line="240" w:before="280" w:after="280"/>
        <w:jc w:val="both"/>
        <w:rPr/>
      </w:pPr>
      <w:r>
        <w:rPr>
          <w:rFonts w:cs="Verdana" w:ascii="Verdana" w:hAnsi="Verdana"/>
          <w:b/>
          <w:bCs/>
          <w:color w:val="333333"/>
          <w:sz w:val="18"/>
          <w:szCs w:val="18"/>
        </w:rPr>
        <w:t>Palabras clave:</w:t>
      </w:r>
      <w:r>
        <w:rPr>
          <w:rFonts w:cs="Verdana" w:ascii="Verdana" w:hAnsi="Verdana"/>
          <w:color w:val="333333"/>
          <w:sz w:val="18"/>
          <w:szCs w:val="18"/>
        </w:rPr>
        <w:t xml:space="preserve"> evaluaciòn - impacto social –</w:t>
      </w:r>
    </w:p>
    <w:p>
      <w:pPr>
        <w:pStyle w:val="Normal"/>
        <w:spacing w:before="280" w:after="280"/>
        <w:jc w:val="both"/>
        <w:rPr>
          <w:rFonts w:ascii="Verdana" w:hAnsi="Verdana" w:cs="Verdana"/>
          <w:color w:val="333333"/>
          <w:sz w:val="20"/>
          <w:szCs w:val="20"/>
        </w:rPr>
      </w:pPr>
      <w:r>
        <w:rPr>
          <w:rFonts w:cs="Verdana" w:ascii="Verdana" w:hAnsi="Verdana"/>
          <w:color w:val="333333"/>
          <w:sz w:val="20"/>
          <w:szCs w:val="20"/>
        </w:rPr>
      </w:r>
    </w:p>
    <w:p>
      <w:pPr>
        <w:pStyle w:val="Normal"/>
        <w:spacing w:before="280" w:after="280"/>
        <w:jc w:val="both"/>
        <w:rPr>
          <w:rFonts w:ascii="Verdana" w:hAnsi="Verdana" w:cs="Verdana"/>
          <w:color w:val="333333"/>
          <w:sz w:val="20"/>
          <w:szCs w:val="20"/>
        </w:rPr>
      </w:pPr>
      <w:r>
        <w:rPr>
          <w:rFonts w:cs="Verdana" w:ascii="Verdana" w:hAnsi="Verdana"/>
          <w:color w:val="333333"/>
          <w:sz w:val="20"/>
          <w:szCs w:val="20"/>
        </w:rPr>
      </w:r>
    </w:p>
    <w:sectPr>
      <w:headerReference w:type="default" r:id="rId4"/>
      <w:footerReference w:type="default" r:id="rId5"/>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2</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2 / 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burjas@yahoo.com" TargetMode="External"/><Relationship Id="rId3" Type="http://schemas.openxmlformats.org/officeDocument/2006/relationships/hyperlink" Target="mailto:wzambran@ucla.edu.v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4:11:00Z</dcterms:created>
  <dc:creator> </dc:creator>
  <dc:description/>
  <cp:keywords/>
  <dc:language>en-US</dc:language>
  <cp:lastModifiedBy> </cp:lastModifiedBy>
  <cp:lastPrinted>2008-12-10T19:34:00Z</cp:lastPrinted>
  <dcterms:modified xsi:type="dcterms:W3CDTF">2008-12-10T23:36:00Z</dcterms:modified>
  <cp:revision>5</cp:revision>
  <dc:subject/>
  <dc:title>IX FRADIEAR y III FAESCA</dc:title>
</cp:coreProperties>
</file>