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7"/>
        <w:gridCol w:w="69"/>
      </w:tblGrid>
      <w:tr>
        <w:trPr/>
        <w:tc>
          <w:tcPr>
            <w:tcW w:w="8237" w:type="dxa"/>
            <w:tcBorders/>
            <w:vAlign w:val="center"/>
          </w:tcPr>
          <w:p>
            <w:pPr>
              <w:pStyle w:val="Tituloppal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br/>
              <w:t>DESARROLLO CURRICULAR POR CREDITOS ACADEMICOS Y COMPETENCIAS DEL PROGRAMA DE MVZ, UTOLIMA, COLOMBIA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Web"/>
        <w:jc w:val="right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Libreros Jaramillo, Hector Fabio</w:t>
      </w:r>
      <w:r>
        <w:rPr>
          <w:rFonts w:cs="Verdana" w:ascii="Verdana" w:hAnsi="Verdana"/>
          <w:sz w:val="20"/>
          <w:szCs w:val="20"/>
        </w:rPr>
        <w:t xml:space="preserve"> (COLOMBIA) - Profesional - UT </w:t>
        <w:br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librerosjaramillo@gmail.com</w:t>
        </w:r>
      </w:hyperlink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Resumen Curricular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ARROLLO CURRICULAR POR CRÉDITOS ACADÉMICOS Y COMPETENCIAS DEL PROGRAMA DE MEDICINA VETERINARIA Y ZOOTECNIA DE LA UNIVERSIDAD DEL TOLIMA, COLOMBIA AUTORES: Héctor Fabio Libreros Jaramillo. MVZ, Esp; M Sc y Dr Sc. Asesor Curricular Facultad MVZ y miembro comité central de Currículo UTolima. Libia Elsy Guzmán Osorio. MVZ, M. Sc y Ph D. Decana Facultad MVZ UNIDAD TEMÁTICA: Diseño Curricular (Micro currículo) DIRECCIÓN: E-Mail: librerosjaramillo@gmail.com, mvz@ut.edu.co Dirección Postal: Carrera 2 # 41-180. Barrio Santa Helena, Ibagué, Tolima, Colombia. Teléfono: (57-8) 2669154. Celular: 311-719-06-95 INSTITUCIÓN: Universidad del Tolima, Colombia. Facultad de Medicina Veterinaria y Zootecnia </w:t>
      </w:r>
    </w:p>
    <w:p>
      <w:pPr>
        <w:pStyle w:val="Normal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men de la ponencia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acultad de Medicina Veterinaria y Zootecnia de la Universidad del Tolima, Colombia, desde el año 2004, viene adelantando un proceso de diseño curricular por competencias en el marco del Decreto 2566/ 2003 y la Resolución 3458/2003. Este proceso ha incluido, además, capacitación para la implementación en el aula y evaluación. El diseño curricular siguió la siguiente ruta crítica: 1) Objeto de estudio del Programa. 2) Perfil profesional y ocupacional. 3) Competencias del Médico Veterinario Zootecnista: genéricas y específicas. 4) Determinación de proyectos formativos de competencias. 5) Estrategias pedagógicas y didácticas para aprendizajes por competencias. 6) Evaluación de competencias y 7) Apoyo logístico para el proceso de formación por competencias. El análisis del objeto de estudio del programa, de los perfiles profesional y ocupacional del egresado, aunado a consulta de empleadores y productores, contribuyó significativamente a la identificación de las competencias genéricas y específicas del Médico Veterinario Zootecnista. Tras definir competencias, se procedió a identificar unidades y elementos indispensables: proyectos formativos. Éstos se plantearon desde: criterios de desempeño; saberes necesarios (conocer, pensar, hacer y ser)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Palabras clave:</w:t>
      </w:r>
      <w:r>
        <w:rPr>
          <w:rFonts w:cs="Verdana" w:ascii="Verdana" w:hAnsi="Verdana"/>
          <w:sz w:val="20"/>
          <w:szCs w:val="20"/>
        </w:rPr>
        <w:t xml:space="preserve"> CREDITOS ACADEMICOS/ COMPETENCI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stituciones involucradas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ULTAD MEDICINA VETERINARIA Y ZOOTECNIA, UNIVERSIDAD DEL TOLIMA, COLOMBI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Chiquito"/>
        <w:rFonts w:cs="Verdana" w:ascii="Verdana" w:hAnsi="Verdana"/>
        <w:sz w:val="16"/>
        <w:szCs w:val="16"/>
      </w:rPr>
      <w:tab/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1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1 / 10 al 12 de dic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sumen">
    <w:name w:val="resume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iquito">
    <w:name w:val="chiquito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ppal">
    <w:name w:val="titulopp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erosjaramill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09:00Z</dcterms:created>
  <dc:creator> </dc:creator>
  <dc:description/>
  <cp:keywords/>
  <dc:language>en-US</dc:language>
  <cp:lastModifiedBy> </cp:lastModifiedBy>
  <cp:lastPrinted>2008-12-10T18:50:00Z</cp:lastPrinted>
  <dcterms:modified xsi:type="dcterms:W3CDTF">2008-12-10T22:50:00Z</dcterms:modified>
  <cp:revision>3</cp:revision>
  <dc:subject/>
  <dc:title>Las Facultades de Agroindustrias en el Perú</dc:title>
</cp:coreProperties>
</file>