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1"/>
        <w:gridCol w:w="71"/>
      </w:tblGrid>
      <w:tr>
        <w:trPr>
          <w:trHeight w:val="1144" w:hRule="atLeast"/>
        </w:trPr>
        <w:tc>
          <w:tcPr>
            <w:tcW w:w="8151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TRANSFORMACIÓN DEL PROYECTO EDUCATIVO VETERINARIO DE LA FUNDACIÓN UNIVERSITARIA SAN MARTÍN CON BASE A LAS NECESIDADES SOCIALES ACTUALES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8151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Web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ssar Montoya, Fernando (Colombia) - FUSM </w:t>
        <w:br/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fernando.nassar@sanmartin.edu.co</w:t>
        </w:r>
      </w:hyperlink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sumen: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a preocupación sobre la educación en veterinaria y zootécnia es grande por que a pesar de la necesidad de alinearla a las prioridades sociales, hay falta de acciones para trascender del corte profesional laboral al Científico-técnico.-¿Sabemos que queremos de la veterinaria colombiana y que necesita el país de esta? -¿El problema de formación es curricular, o más bien es de la asimilación de un entorno caracterizado por la evolución de las políticas de progreso y la presentación de nuevos retos por la internacionalización, los cambios culturales, socieconómicos y educativos, y las amenazas por la crisis ambiental y emersión de enfermedades?- En la Facultad se acepta que el problema no está solamente en la formulación de un proyecto educativo pertinente sino en su implementación coherente con los entornos académico y nacional. El reto no solo está en la visualización de la misión, visión o planeación de objetivos y estrategias, sino en la extensión en que estas son aceptadas y asumidas por la comunidad total. Es decir, el problema es cultural: la transmisión dinámica y permanente de principios, valores y conocimiento desde la cotidianidad más que en un salón de clase -¿como se hace posible cuando los intentos de reforma curricular caen en los mismas problemáticas que tratan de solventar?-. Algunos elementos que deben considerarse en la construcción del currículo es: 1.El estudiante. Tiene dificultad de integración al sistema laboral, desdeño por contexto nacional y dificultad de trabajo en equipo; 2. El docente. Sus valores y experiencias, condicionan su aceptación, compromiso y subordinación al interés general. Puede mostrar dificultad de trabajo en equipo y arraigo a paradigmas disciplinares y, 3. El sistema. La educación MVZ prioriza la memorización, el interés por las problemáticas sociales define su integración a la comunidad, la formación integral depende de elementos culturales por lo que cambios académicos requieren de cambios personales y organizacionales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alabras clave: veterinaria, zootecnia, proyecto educativo, </w:t>
      </w:r>
    </w:p>
    <w:p>
      <w:pPr>
        <w:pStyle w:val="NormalWeb"/>
        <w:spacing w:before="280" w:after="28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Chiquito"/>
        <w:rFonts w:cs="Verdana" w:ascii="Verdana" w:hAnsi="Verdana"/>
        <w:sz w:val="16"/>
        <w:szCs w:val="16"/>
      </w:rPr>
      <w:tab/>
      <w:t>Venezuela 2008</w:t>
      <w:tab/>
      <w:tab/>
      <w:t xml:space="preserve">- </w:t>
    </w:r>
    <w:r>
      <w:rPr>
        <w:rStyle w:val="Chiquito"/>
        <w:rFonts w:cs="Verdana" w:ascii="Verdana" w:hAnsi="Verdana"/>
        <w:sz w:val="16"/>
        <w:szCs w:val="16"/>
      </w:rPr>
      <w:fldChar w:fldCharType="begin"/>
    </w:r>
    <w:r>
      <w:rPr>
        <w:rStyle w:val="Chiquito"/>
        <w:sz w:val="16"/>
        <w:szCs w:val="16"/>
        <w:rFonts w:cs="Verdana" w:ascii="Verdana" w:hAnsi="Verdana"/>
      </w:rPr>
      <w:instrText xml:space="preserve"> PAGE </w:instrText>
    </w:r>
    <w:r>
      <w:rPr>
        <w:rStyle w:val="Chiquito"/>
        <w:sz w:val="16"/>
        <w:szCs w:val="16"/>
        <w:rFonts w:cs="Verdana" w:ascii="Verdana" w:hAnsi="Verdana"/>
      </w:rPr>
      <w:fldChar w:fldCharType="separate"/>
    </w:r>
    <w:r>
      <w:rPr>
        <w:rStyle w:val="Chiquito"/>
        <w:sz w:val="16"/>
        <w:szCs w:val="16"/>
        <w:rFonts w:cs="Verdana" w:ascii="Verdana" w:hAnsi="Verdana"/>
      </w:rPr>
      <w:t>1</w:t>
    </w:r>
    <w:r>
      <w:rPr>
        <w:rStyle w:val="Chiquito"/>
        <w:sz w:val="16"/>
        <w:szCs w:val="16"/>
        <w:rFonts w:cs="Verdana" w:ascii="Verdana" w:hAnsi="Verdana"/>
      </w:rPr>
      <w:fldChar w:fldCharType="end"/>
    </w:r>
    <w:r>
      <w:rPr>
        <w:rStyle w:val="Chiquito"/>
        <w:rFonts w:cs="Verdana" w:ascii="Verdana" w:hAnsi="Verdana"/>
        <w:sz w:val="16"/>
        <w:szCs w:val="16"/>
      </w:rPr>
      <w:t xml:space="preserve"> -</w:t>
    </w:r>
  </w:p>
  <w:p>
    <w:pPr>
      <w:pStyle w:val="Footer"/>
      <w:jc w:val="center"/>
      <w:rPr/>
    </w:pPr>
    <w:r>
      <w:rPr>
        <w:rStyle w:val="Chiquito"/>
        <w:rFonts w:cs="Verdana" w:ascii="Verdana" w:hAnsi="Verdana"/>
        <w:sz w:val="16"/>
        <w:szCs w:val="16"/>
      </w:rPr>
      <w:t>Maracay - Estado Aragua</w:t>
    </w:r>
  </w:p>
  <w:p>
    <w:pPr>
      <w:pStyle w:val="Footer"/>
      <w:jc w:val="center"/>
      <w:rPr/>
    </w:pPr>
    <w:r>
      <w:rPr>
        <w:rStyle w:val="Chiquito"/>
        <w:rFonts w:cs="Verdana" w:ascii="Verdana" w:hAnsi="Verdana"/>
        <w:sz w:val="16"/>
        <w:szCs w:val="16"/>
      </w:rPr>
      <w:t>M3 / 10 al 12 de diciemb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21920</wp:posOffset>
          </wp:positionV>
          <wp:extent cx="5267325" cy="352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43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IX FRADIEAR / III FAES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sumen">
    <w:name w:val="resume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hiquito">
    <w:name w:val="chiquito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">
    <w:name w:val=" Car Car"/>
    <w:basedOn w:val="Fuentedeprrafopredete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ppal">
    <w:name w:val="titulopp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nando.nassar@sanmartin.edu.c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37:00Z</dcterms:created>
  <dc:creator> </dc:creator>
  <dc:description/>
  <cp:keywords/>
  <dc:language>en-US</dc:language>
  <cp:lastModifiedBy> </cp:lastModifiedBy>
  <dcterms:modified xsi:type="dcterms:W3CDTF">2008-12-11T00:00:00Z</dcterms:modified>
  <cp:revision>3</cp:revision>
  <dc:subject/>
  <dc:title>Las Facultades de Agroindustrias en el Perú</dc:title>
</cp:coreProperties>
</file>