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66825</wp:posOffset>
                </wp:positionV>
                <wp:extent cx="527431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7"/>
                              <w:gridCol w:w="69"/>
                            </w:tblGrid>
                            <w:tr>
                              <w:trPr/>
                              <w:tc>
                                <w:tcPr>
                                  <w:tcW w:w="82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Los créditos académicos y competencias como ejes articuladores del currículo de los programas de MV, Z y MVZ de Colombia: Hacia un currículo básico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27.3pt;mso-wrap-distance-left:0pt;mso-wrap-distance-right:7.05pt;mso-wrap-distance-top:0pt;mso-wrap-distance-bottom:0pt;margin-top:99.7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7"/>
                        <w:gridCol w:w="69"/>
                      </w:tblGrid>
                      <w:tr>
                        <w:trPr/>
                        <w:tc>
                          <w:tcPr>
                            <w:tcW w:w="82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Los créditos académicos y competencias como ejes articuladores del currículo de los programas de MV, Z y MVZ de Colombia: Hacia un currículo básico</w:t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ibreros Jaramillo, Hector Fabio</w:t>
      </w:r>
      <w:r>
        <w:rPr>
          <w:rFonts w:cs="Verdana" w:ascii="Verdana" w:hAnsi="Verdana"/>
          <w:b/>
          <w:sz w:val="20"/>
          <w:szCs w:val="20"/>
        </w:rPr>
        <w:t xml:space="preserve"> (COLOMBIA) - UT </w:t>
        <w:br/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librerosjaramillo@gmail.com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Título-autores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OS CRÉDITOS ACADÉMICOS Y COMPETENCIAS COMO EJES ARTICULADORES DEL CURRÍCULO DE LOS PROGRAMAS DE MEDICINA VETERINARIA Y ZOOTECNIA DE COLOMBIA: HACIA UN DISEÑO CURRICULAR BÁSICO AUTORES: Héctor Fabio Libreros Jaramillo; Ginés Fernando Ramírez; Héctor Fabio Valencia Ríos; César Augusto Serrano Novoa; Luis Alberto Malagón Plata y Diego Villada Osori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sumen de ponencia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artir del 2003, en el marco del Decreto 2566/2003, la resolución 3458/2003 y la ley 1188/ 2008, los programas de Medicina Veterinaria, Zootecnia y Medicina Veterinaria y Zootecnia de Colombia, adelantan procesos de autoevaluación y rediseño curricular con fines de acreditación bajo el sistema de créditos académicos y competencias, como medio para asegurar condiciones mínimas de calidad y facilitar la movilidad y transferencia estudiantil, pero infortunadamente, diferentes aspectos han impedido estos propósitos. Como antecedentes tenemos que en Europa (Proyecto Tuning) y algunos países de América Latina, se viene impulsando “el concepto de competencia integrado al de crédito académico, como criterio rector del diseño curricular universitario” y que el COPEVET, organismo del PANVET, aprobó una propuesta de homologación curricular para Latinoamérica. En Colombia, la aplicación de los créditos académicos y competencias ha propiciado experiencias valiosas como la redMVZ, con la siguiente ruta crítica: 1) Estudio y análisis del objeto de estudio. 2) Revisión del perfil profesional y ocupacional. 3) Identificación de Competencias de egreso. 4) Determinación de proyectos formativos por competencias. 5) Identificación de saberes requeridos: conocimientos, habilidades, destrezas, actitudes. 6) Asignación de créditos académicos. 7) Estrategias pedagógicas, didácticas y evaluativas y 7) Apoyo logístico. Este proceso, plantea la necesidad de un diseño curricular básico que, respetando las particularidades, permita el mejoramiento educativo, la movilidad y transferencia estudiantil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alabras claves:</w:t>
      </w:r>
      <w:r>
        <w:rPr>
          <w:rFonts w:cs="Verdana" w:ascii="Verdana" w:hAnsi="Verdana"/>
          <w:b/>
          <w:sz w:val="20"/>
          <w:szCs w:val="20"/>
        </w:rPr>
        <w:t xml:space="preserve"> Créditos académicos, competencias, currícul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Chiquito"/>
        <w:rFonts w:cs="Verdana" w:ascii="Verdana" w:hAnsi="Verdana"/>
        <w:sz w:val="16"/>
        <w:szCs w:val="16"/>
      </w:rPr>
      <w:tab/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1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1 / 10 al 12 de dic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sumen">
    <w:name w:val="resume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iquito">
    <w:name w:val="chiquito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ppal">
    <w:name w:val="titulopp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erosjaramill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0:00Z</dcterms:created>
  <dc:creator> </dc:creator>
  <dc:description/>
  <cp:keywords/>
  <dc:language>en-US</dc:language>
  <cp:lastModifiedBy> </cp:lastModifiedBy>
  <cp:lastPrinted>2008-12-10T19:05:00Z</cp:lastPrinted>
  <dcterms:modified xsi:type="dcterms:W3CDTF">2008-12-10T23:05:00Z</dcterms:modified>
  <cp:revision>4</cp:revision>
  <dc:subject/>
  <dc:title>Las Facultades de Agroindustrias en el Perú</dc:title>
</cp:coreProperties>
</file>