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NormalWeb"/>
              <w:spacing w:before="280" w:after="0"/>
              <w:jc w:val="center"/>
              <w:rPr>
                <w:rFonts w:ascii="Verdana" w:hAnsi="Verdana" w:cs="Verdana"/>
                <w:b/>
                <w:b/>
                <w:bCs/>
                <w:sz w:val="20"/>
                <w:szCs w:val="20"/>
              </w:rPr>
            </w:pPr>
            <w:r>
              <w:rPr>
                <w:rFonts w:cs="Verdana" w:ascii="Verdana" w:hAnsi="Verdana"/>
                <w:b/>
                <w:bCs/>
                <w:sz w:val="20"/>
                <w:szCs w:val="20"/>
              </w:rPr>
              <w:t>Cooperación regional en programas de postgrado en la Región Andina.</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rHeight w:val="80" w:hRule="atLeast"/>
        </w:trPr>
        <w:tc>
          <w:tcPr>
            <w:tcW w:w="8235"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right"/>
        <w:rPr/>
      </w:pPr>
      <w:r>
        <w:rPr>
          <w:rFonts w:cs="Verdana" w:ascii="Verdana" w:hAnsi="Verdana"/>
          <w:b/>
          <w:bCs/>
          <w:sz w:val="20"/>
          <w:szCs w:val="20"/>
        </w:rPr>
        <w:t xml:space="preserve">Leiva Barón, Fabio (Colombia) - UNC </w:t>
        <w:br/>
      </w:r>
      <w:hyperlink r:id="rId2">
        <w:r>
          <w:rPr>
            <w:rStyle w:val="InternetLink"/>
            <w:rFonts w:cs="Verdana" w:ascii="Verdana" w:hAnsi="Verdana"/>
            <w:b/>
            <w:bCs/>
            <w:sz w:val="20"/>
            <w:szCs w:val="20"/>
          </w:rPr>
          <w:t>frleivab@bt.unal.edu.co</w:t>
        </w:r>
      </w:hyperlink>
      <w:r>
        <w:rPr>
          <w:rFonts w:cs="Verdana" w:ascii="Verdana" w:hAnsi="Verdana"/>
          <w:b/>
          <w:bCs/>
          <w:sz w:val="20"/>
          <w:szCs w:val="20"/>
        </w:rPr>
        <w:br/>
      </w:r>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pPr>
      <w:r>
        <w:rPr>
          <w:rFonts w:cs="Verdana" w:ascii="Verdana" w:hAnsi="Verdana"/>
          <w:b/>
          <w:bCs/>
          <w:sz w:val="20"/>
          <w:szCs w:val="20"/>
        </w:rPr>
        <w:t>FRADIEAR y FAESCA tienen entre sus objetivos fortalecer la docencia y la investigación, mediante la cooperación e integración entre las universidades, hacia una mejor formación de postgrado en la Región Andina. La Facultad de Agronomía de la Universidad Nacional de Colombia (UNC) tiene una amplia experiencia en el ofrecimiento de programas de maestría en ciencias agrarias (desde 1965), de doctorado (desde 1995) y de especialización (desde 2001). Actualmente, esta facultad ha propuesto iniciar el énfasis en Suelos dentro del Doctorado en Ciencias Agropecuarias, Área Agraria, y la maestría en cultivos perennes. Con respecto al doctorado en suelos, se ha propuesto abrir este programa de formación avanzada en investigación, para la ampliación, adaptación y aplicación de conocimientos inherentes a este recurso natural básico en la producción agraria, reforzando los ya ofrecidos en Fisiología de Cultivos, Mejoramiento Genético Vegetal y Protección de Cultivos. Con relación a la maestría en cultivos perennes, se viene trabajando a partir de la especialización en el área, que actualmente ofrece esta Facultad. Para esta iniciativa, en conjunto con FEDEPALMA (Colombia), se iniciaron acercamientos con CIRAD (Francia), para establecer relaciones con la comunidad científica de Montpellier. La propuesta de la maestría y las líneas de investigación ya se aprobaron, y se seleccionaron seis cultivos de estudio: palma, cacao, plátano y banano, café, y caucho. Se busca que esta maestría facilite la conformación de una plataforma regional en América Latina y el Caribe para la formación de investigadores y profesionales de alto nivel en cultivos perennes. Esta Facultad invita a las universidades e institutos de investigación de la Región a vincularse activamente a estos programas de postgrado. Las formas de participación son muy diversas, e incluyen intercambio de profesores y estudiantes, pasantías, actividades de educación a distancia y proyectos conjuntos de investigación. La sostenibilidad de FRADIEAR-FAESCA depende en buena medida de acuerdos efectivos entre nuestras instituciones. La presente iniciativa apunta a este magno objetivo.</w:t>
      </w:r>
    </w:p>
    <w:p>
      <w:pPr>
        <w:pStyle w:val="NormalWeb"/>
        <w:jc w:val="both"/>
        <w:rPr>
          <w:rFonts w:ascii="Verdana" w:hAnsi="Verdana" w:cs="Verdana"/>
          <w:b/>
          <w:b/>
          <w:bCs/>
          <w:sz w:val="20"/>
          <w:szCs w:val="20"/>
        </w:rPr>
      </w:pPr>
      <w:r>
        <w:rPr>
          <w:rFonts w:cs="Verdana" w:ascii="Verdana" w:hAnsi="Verdana"/>
          <w:b/>
          <w:bCs/>
          <w:sz w:val="20"/>
          <w:szCs w:val="20"/>
        </w:rPr>
        <w:t xml:space="preserve">Palabras clave: doctorado, maestría, investigación </w:t>
      </w:r>
    </w:p>
    <w:p>
      <w:pPr>
        <w:pStyle w:val="NormalWeb"/>
        <w:jc w:val="both"/>
        <w:rPr/>
      </w:pPr>
      <w:r>
        <w:rPr>
          <w:rFonts w:cs="Verdana" w:ascii="Verdana" w:hAnsi="Verdana"/>
          <w:b/>
          <w:bCs/>
          <w:sz w:val="20"/>
          <w:szCs w:val="20"/>
        </w:rPr>
        <w:t xml:space="preserve">Instituciones involucradas: CIRAR, FEDEPALMA, UNIVERSIDAD NACIONAL DE COLOMBIA </w:t>
      </w:r>
    </w:p>
    <w:p>
      <w:pPr>
        <w:pStyle w:val="NormalWeb"/>
        <w:spacing w:before="280" w:after="280"/>
        <w:jc w:val="both"/>
        <w:rPr/>
      </w:pPr>
      <w:r>
        <w:rPr>
          <w:rFonts w:cs="Verdana" w:ascii="Verdana" w:hAnsi="Verdana"/>
          <w:b/>
          <w:bCs/>
          <w:sz w:val="20"/>
          <w:szCs w:val="20"/>
        </w:rPr>
        <w:t>Objetivos: Invitación a concretar objetivos de cooperación internacional de universidades e institutos de investigación de FRADIEAR-FAESCA, en torno a programas de postgrado e investigación.</w:t>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6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leivab@bt.unal.edu.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31:00Z</dcterms:created>
  <dc:creator> </dc:creator>
  <dc:description/>
  <cp:keywords/>
  <dc:language>en-US</dc:language>
  <cp:lastModifiedBy> </cp:lastModifiedBy>
  <dcterms:modified xsi:type="dcterms:W3CDTF">2008-12-11T00:34:00Z</dcterms:modified>
  <cp:revision>3</cp:revision>
  <dc:subject/>
  <dc:title>Las Facultades de Agroindustrias en el Perú</dc:title>
</cp:coreProperties>
</file>