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oindependiente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ES"/>
        </w:rPr>
        <w:t>Proyecto Quo Vadis: El Futuro de la Investigación Agrícola y la Innovación Institucional en Venezuela</w:t>
      </w:r>
    </w:p>
    <w:p>
      <w:pPr>
        <w:pStyle w:val="Textoindependiente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pt-BR" w:eastAsia="en-US"/>
        </w:rPr>
      </w:pPr>
      <w:r>
        <w:rPr>
          <w:rFonts w:cs="Verdana" w:ascii="Verdana" w:hAnsi="Verdana"/>
          <w:sz w:val="20"/>
          <w:szCs w:val="20"/>
          <w:lang w:val="pt-BR" w:eastAsia="en-US"/>
        </w:rPr>
        <w:t>Oneyda Josefina Mengo Patiño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pt-BR" w:eastAsia="en-US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  <w:lang w:val="pt-BR" w:eastAsia="en-US"/>
          </w:rPr>
          <w:t>omengo@inia.gob.ve</w:t>
        </w:r>
      </w:hyperlink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  <w:lang w:val="pt-BR" w:eastAsia="en-US"/>
        </w:rPr>
        <w:t xml:space="preserve">Coautor: </w:t>
      </w:r>
      <w:r>
        <w:rPr>
          <w:rFonts w:cs="Tahoma" w:ascii="Tahoma" w:hAnsi="Tahoma"/>
          <w:sz w:val="22"/>
          <w:szCs w:val="22"/>
          <w:lang w:val="en-US" w:eastAsia="en-US"/>
        </w:rPr>
        <w:t>Leonardo  Salazar</w:t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  <w:lang w:val="en-US" w:eastAsia="en-US"/>
        </w:rPr>
        <w:t>lsalazar@inia.gob.ve</w:t>
      </w:r>
      <w:r>
        <w:rPr>
          <w:rFonts w:cs="Verdana" w:ascii="Verdana" w:hAnsi="Verdana"/>
          <w:sz w:val="20"/>
          <w:szCs w:val="20"/>
          <w:lang w:val="pt-BR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</wp:posOffset>
                </wp:positionV>
                <wp:extent cx="2504440" cy="228600"/>
                <wp:effectExtent l="0" t="0" r="0" b="1092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228600"/>
                          <a:chOff x="0" y="0"/>
                          <a:chExt cx="2504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14040"/>
                            <a:ext cx="1040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eastAsia="en-US" w:bidi="ar-SA"/>
                                </w:rPr>
                                <w:t>Resu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0"/>
                            <a:ext cx="1360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pt;width:197.2pt;height:18pt" coordorigin="-720,20" coordsize="3944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20;top:42;width:163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rFonts w:ascii="Verdana" w:hAnsi="Verdana" w:eastAsia="Times New Roman" w:cs="Tahoma"/>
                            <w:color w:val="auto"/>
                            <w:lang w:val="en-US" w:eastAsia="en-US" w:bidi="ar-SA"/>
                          </w:rPr>
                          <w:t>Resum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1082;top:20;width:2141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INIA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9425</wp:posOffset>
                </wp:positionH>
                <wp:positionV relativeFrom="paragraph">
                  <wp:posOffset>173355</wp:posOffset>
                </wp:positionV>
                <wp:extent cx="6701155" cy="36252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6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00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  <w:t>No habrá desarrollo sostenible sin organizaciones de desarrollo sostenibles. Por lo tanto, ¿qué estrategias de innovación institucional serán relevantes para la sostenibilidad de las organizaciones de innovación agrícola y desarrollo rural a comienzos del siglo XXI?. Hay múltiples respuestas para esta pregunta, todas condicionadas por las implicaciones, actuales y potenciales, de los cambios globales en general y del sistema alimentario mundial en particular. Estos cambios afectarán de diferentes formas y grados a la dinámica, desempeño y relaciones de (y entre) los diferentes tipos de organizaciones de innovación agrícola y desarrollo rural (I&amp;DR). Para comprender estos cambios e intentar construir respuestas innovadoras desde las organizaciones de I&amp;DR, la Red Nuevo Paradigma, desarrolló el proyecto Quo Vadis: La innovación de la innovación institucional en organizaciones de tecnociencia agraria y de desarrollo rural en América Latina, en un intento por movilizar la imaginación y compromiso de talentos Latinoamericanos para reorientar la investigación y el desarrollo rural (I&amp;DR) en la región. En Venezuela, el Proyecto Quo Vadis, se desarrolló bajo el auspicio del INIA, con el fin de (i) Identificar las variables relevantes, del contexto internacional y del sistema agroalimentario mundial, que impactan el desempeño actual y futuro (2015) de las organizaciones de I&amp;DR del país y (ii) Analizar las organizaciones de investigación agrícola en Venezuela y las oportunidades y restricciones futuras para su desempeño y sostenibilidad institucional, frente a los cambios. Utilizando diversas técnicas prospectivas, el proyecto desarrolló estudios diagnósticos, entrevistas y paneles Delphi con la participación de 41 especialistas de 18 organizaciones nacionales, resultando en un conjunto de propuestas para apoyar la revisión y formulación de políticas, (re)definición de prioridades y desarrollo de estrategias entre coordinadores y gerentes de sistemas nacionales de I&amp;DR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65pt;height:285.45pt;mso-wrap-distance-left:7.05pt;mso-wrap-distance-right:7.05pt;mso-wrap-distance-top:0pt;mso-wrap-distance-bottom:0pt;margin-top:13.65pt;mso-position-vertical-relative:text;margin-left:37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6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200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  <w:t>No habrá desarrollo sostenible sin organizaciones de desarrollo sostenibles. Por lo tanto, ¿qué estrategias de innovación institucional serán relevantes para la sostenibilidad de las organizaciones de innovación agrícola y desarrollo rural a comienzos del siglo XXI?. Hay múltiples respuestas para esta pregunta, todas condicionadas por las implicaciones, actuales y potenciales, de los cambios globales en general y del sistema alimentario mundial en particular. Estos cambios afectarán de diferentes formas y grados a la dinámica, desempeño y relaciones de (y entre) los diferentes tipos de organizaciones de innovación agrícola y desarrollo rural (I&amp;DR). Para comprender estos cambios e intentar construir respuestas innovadoras desde las organizaciones de I&amp;DR, la Red Nuevo Paradigma, desarrolló el proyecto Quo Vadis: La innovación de la innovación institucional en organizaciones de tecnociencia agraria y de desarrollo rural en América Latina, en un intento por movilizar la imaginación y compromiso de talentos Latinoamericanos para reorientar la investigación y el desarrollo rural (I&amp;DR) en la región. En Venezuela, el Proyecto Quo Vadis, se desarrolló bajo el auspicio del INIA, con el fin de (i) Identificar las variables relevantes, del contexto internacional y del sistema agroalimentario mundial, que impactan el desempeño actual y futuro (2015) de las organizaciones de I&amp;DR del país y (ii) Analizar las organizaciones de investigación agrícola en Venezuela y las oportunidades y restricciones futuras para su desempeño y sostenibilidad institucional, frente a los cambios. Utilizando diversas técnicas prospectivas, el proyecto desarrolló estudios diagnósticos, entrevistas y paneles Delphi con la participación de 41 especialistas de 18 organizaciones nacionales, resultando en un conjunto de propuestas para apoyar la revisión y formulación de políticas, (re)definición de prioridades y desarrollo de estrategias entre coordinadores y gerentes de sistemas nacionales de I&amp;DR</w:t>
                      </w:r>
                      <w:r/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2275</wp:posOffset>
                </wp:positionH>
                <wp:positionV relativeFrom="paragraph">
                  <wp:posOffset>52070</wp:posOffset>
                </wp:positionV>
                <wp:extent cx="3622040" cy="228600"/>
                <wp:effectExtent l="0" t="0" r="0" b="2806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1960" cy="228600"/>
                          <a:chOff x="0" y="0"/>
                          <a:chExt cx="36219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14040"/>
                            <a:ext cx="1722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eastAsia="en-US" w:bidi="ar-SA"/>
                                </w:rPr>
                                <w:t>Palabras claves / Descripto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0"/>
                            <a:ext cx="1305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5pt;margin-top:4.1pt;width:285.2pt;height:18pt" coordorigin="-665,82" coordsize="5704,360">
                <v:shape id="shape_0" fillcolor="white" stroked="f" o:allowincell="f" style="position:absolute;left:-665;top:104;width:271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eastAsia="en-US" w:bidi="ar-SA"/>
                          </w:rPr>
                          <w:t>Palabras claves / Descripto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2983;top:82;width:2055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77520</wp:posOffset>
                </wp:positionH>
                <wp:positionV relativeFrom="paragraph">
                  <wp:posOffset>285750</wp:posOffset>
                </wp:positionV>
                <wp:extent cx="6701155" cy="501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60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2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 w:eastAsia="en-US"/>
                              </w:rPr>
                              <w:t xml:space="preserve">Innovación Institucional; Prospectiva; Estrategias de Innovación; Estudios de Futuro; Panel Delphi 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65pt;height:39.45pt;mso-wrap-distance-left:7.05pt;mso-wrap-distance-right:7.05pt;mso-wrap-distance-top:0pt;mso-wrap-distance-bottom:0pt;margin-top:22.5pt;mso-position-vertical-relative:text;margin-left:3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60" w:leader="none"/>
                        </w:tabs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>
                              <w:maxLength w:val="250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Tahoma" w:ascii="Tahoma" w:hAnsi="Tahom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Tahoma" w:ascii="Tahoma" w:hAnsi="Tahom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 w:eastAsia="en-US"/>
                        </w:rPr>
                        <w:t xml:space="preserve">Innovación Institucional; Prospectiva; Estrategias de Innovación; Estudios de Futuro; Panel Delphi </w:t>
                      </w:r>
                      <w:r/>
                      <w:r>
                        <w:rPr>
                          <w:sz w:val="20"/>
                          <w:szCs w:val="20"/>
                          <w:rFonts w:cs="Tahoma" w:ascii="Tahoma" w:hAnsi="Tahom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1630</wp:posOffset>
                </wp:positionH>
                <wp:positionV relativeFrom="paragraph">
                  <wp:posOffset>-62230</wp:posOffset>
                </wp:positionV>
                <wp:extent cx="3655695" cy="228600"/>
                <wp:effectExtent l="0" t="0" r="0" b="1092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228600"/>
                          <a:chOff x="0" y="0"/>
                          <a:chExt cx="3655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14040"/>
                            <a:ext cx="17474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eastAsia="en-US" w:bidi="ar-SA"/>
                                </w:rPr>
                                <w:t>Instituciones involucrad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0"/>
                            <a:ext cx="1305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-4.9pt;width:287.85pt;height:18pt" coordorigin="-538,-98" coordsize="5757,360">
                <v:shape id="shape_0" fillcolor="white" stroked="f" o:allowincell="f" style="position:absolute;left:-538;top:-76;width:275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eastAsia="en-US" w:bidi="ar-SA"/>
                          </w:rPr>
                          <w:t>Instituciones involucrad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3163;top:-98;width:2055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9425</wp:posOffset>
                </wp:positionH>
                <wp:positionV relativeFrom="paragraph">
                  <wp:posOffset>43180</wp:posOffset>
                </wp:positionV>
                <wp:extent cx="670115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6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2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  <w:t>INIA Venezuela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65pt;height:35.7pt;mso-wrap-distance-left:7.05pt;mso-wrap-distance-right:7.05pt;mso-wrap-distance-top:0pt;mso-wrap-distance-bottom:0pt;margin-top:3.4pt;mso-position-vertical-relative:text;margin-left:37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6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maxLength w:val="25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  <w:t>INIA Venezuela</w:t>
                      </w:r>
                      <w:r/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3656965" cy="228600"/>
                <wp:effectExtent l="0" t="0" r="0" b="1092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28600"/>
                          <a:chOff x="0" y="0"/>
                          <a:chExt cx="36568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14040"/>
                            <a:ext cx="17488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eastAsia="en-US" w:bidi="ar-SA"/>
                                </w:rPr>
                                <w:t>Obje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0"/>
                            <a:ext cx="1305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5pt;width:287.95pt;height:18pt" coordorigin="-540,70" coordsize="5759,360">
                <v:shape id="shape_0" fillcolor="white" stroked="f" o:allowincell="f" style="position:absolute;left:-540;top:92;width:275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eastAsia="en-US" w:bidi="ar-SA"/>
                          </w:rPr>
                          <w:t>Objetiv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3163;top:70;width:2055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79425</wp:posOffset>
                </wp:positionH>
                <wp:positionV relativeFrom="paragraph">
                  <wp:posOffset>295275</wp:posOffset>
                </wp:positionV>
                <wp:extent cx="6701155" cy="55816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6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2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  <w:t>Identificar las variables relevantes, del contexto internacional y del sistema agroalimentario mundial, que impactan el desempeño actual y futuro (2015) de las organizaciones de I&amp;DR del país.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65pt;height:43.95pt;mso-wrap-distance-left:7.05pt;mso-wrap-distance-right:7.05pt;mso-wrap-distance-top:0pt;mso-wrap-distance-bottom:0pt;margin-top:23.25pt;mso-position-vertical-relative:text;margin-left:37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6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Unnamed Copy 3"/>
                            <w:enabled/>
                            <w:calcOnExit w:val="0"/>
                            <w:textInput>
                              <w:maxLength w:val="25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  <w:t>Identificar las variables relevantes, del contexto internacional y del sistema agroalimentario mundial, que impactan el desempeño actual y futuro (2015) de las organizaciones de I&amp;DR del país.</w:t>
                      </w:r>
                      <w:r/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1630</wp:posOffset>
                </wp:positionH>
                <wp:positionV relativeFrom="paragraph">
                  <wp:posOffset>52070</wp:posOffset>
                </wp:positionV>
                <wp:extent cx="3655695" cy="228600"/>
                <wp:effectExtent l="0" t="0" r="0" b="1092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228600"/>
                          <a:chOff x="0" y="0"/>
                          <a:chExt cx="3655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14040"/>
                            <a:ext cx="17474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eastAsia="en-US" w:bidi="ar-SA"/>
                                </w:rPr>
                                <w:t>Estrategias desarrollad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0"/>
                            <a:ext cx="1305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4.1pt;width:287.85pt;height:18pt" coordorigin="-538,82" coordsize="5757,360">
                <v:shape id="shape_0" fillcolor="white" stroked="f" o:allowincell="f" style="position:absolute;left:-538;top:104;width:275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eastAsia="en-US" w:bidi="ar-SA"/>
                          </w:rPr>
                          <w:t>Estrategias desarrollad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3163;top:82;width:2055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1630</wp:posOffset>
                </wp:positionH>
                <wp:positionV relativeFrom="paragraph">
                  <wp:posOffset>1019810</wp:posOffset>
                </wp:positionV>
                <wp:extent cx="3655695" cy="228600"/>
                <wp:effectExtent l="0" t="0" r="0" b="1092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228600"/>
                          <a:chOff x="0" y="0"/>
                          <a:chExt cx="3655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14040"/>
                            <a:ext cx="17474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eastAsia="en-US" w:bidi="ar-SA"/>
                                </w:rPr>
                                <w:t>Acto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0"/>
                            <a:ext cx="1305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80.3pt;width:287.85pt;height:18pt" coordorigin="-538,1606" coordsize="5757,360">
                <v:shape id="shape_0" fillcolor="white" stroked="f" o:allowincell="f" style="position:absolute;left:-538;top:1628;width:275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eastAsia="en-US" w:bidi="ar-SA"/>
                          </w:rPr>
                          <w:t>Acto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3163;top:1606;width:2055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77520</wp:posOffset>
                </wp:positionH>
                <wp:positionV relativeFrom="paragraph">
                  <wp:posOffset>110490</wp:posOffset>
                </wp:positionV>
                <wp:extent cx="6701155" cy="77724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6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40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evisiones bibliográficas y entrevistas a expertos; análisis sistémicos de organizaciones de tecnociencia agrícola nacionales; identificación de variables críticas de desempeño; desarrollo de estudios de futuro aplicando técnica DELPHI y escenarios; y diseño, con expertos, de estrategias institucionales para organizaciones públicas y privadas de tecnociencia agraria y de desarrollo rural del p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  <w:t xml:space="preserve">ís 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65pt;height:61.2pt;mso-wrap-distance-left:7.05pt;mso-wrap-distance-right:7.05pt;mso-wrap-distance-top:0pt;mso-wrap-distance-bottom:0pt;margin-top:8.7pt;mso-position-vertical-relative:text;margin-left:3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6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Unnamed Copy 4"/>
                            <w:enabled/>
                            <w:calcOnExit w:val="0"/>
                            <w:textInput>
                              <w:maxLength w:val="40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</w:rPr>
                        <w:instrText xml:space="preserve"> FORMTEXT </w:instrTex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</w:rPr>
                        <w:fldChar w:fldCharType="separate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Revisiones bibliográficas y entrevistas a expertos; análisis sistémicos de organizaciones de tecnociencia agrícola nacionales; identificación de variables críticas de desempeño; desarrollo de estudios de futuro aplicando técnica DELPHI y escenarios; y diseño, con expertos, de estrategias institucionales para organizaciones públicas y privadas de tecnociencia agraria y de desarrollo rural del pa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  <w:t xml:space="preserve">ís </w:t>
                      </w:r>
                      <w:r/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1630</wp:posOffset>
                </wp:positionH>
                <wp:positionV relativeFrom="paragraph">
                  <wp:posOffset>695960</wp:posOffset>
                </wp:positionV>
                <wp:extent cx="3655695" cy="228600"/>
                <wp:effectExtent l="0" t="0" r="0" b="1092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228600"/>
                          <a:chOff x="0" y="0"/>
                          <a:chExt cx="3655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14040"/>
                            <a:ext cx="17474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eastAsia="en-US" w:bidi="ar-SA"/>
                                </w:rPr>
                                <w:t>Resulta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0"/>
                            <a:ext cx="1305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54.8pt;width:287.85pt;height:18pt" coordorigin="-538,1096" coordsize="5757,360">
                <v:shape id="shape_0" fillcolor="white" stroked="f" o:allowincell="f" style="position:absolute;left:-538;top:1118;width:275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eastAsia="en-US" w:bidi="ar-SA"/>
                          </w:rPr>
                          <w:t>Resultad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3163;top:1096;width:2055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77520</wp:posOffset>
                </wp:positionH>
                <wp:positionV relativeFrom="paragraph">
                  <wp:posOffset>15240</wp:posOffset>
                </wp:positionV>
                <wp:extent cx="6701155" cy="5391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6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2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  <w:t>41 expertos representantes de 18 organizaciones públicas y privadas del sistema de innovación agrícola y desarrollo rural de Venezuela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65pt;height:42.45pt;mso-wrap-distance-left:7.05pt;mso-wrap-distance-right:7.05pt;mso-wrap-distance-top:0pt;mso-wrap-distance-bottom:0pt;margin-top:1.2pt;mso-position-vertical-relative:text;margin-left:3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6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Unnamed Copy 5"/>
                            <w:enabled/>
                            <w:calcOnExit w:val="0"/>
                            <w:textInput>
                              <w:maxLength w:val="25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  <w:t>41 expertos representantes de 18 organizaciones públicas y privadas del sistema de innovación agrícola y desarrollo rural de Venezuela</w:t>
                      </w:r>
                      <w:r/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265</wp:posOffset>
                </wp:positionH>
                <wp:positionV relativeFrom="paragraph">
                  <wp:posOffset>1276985</wp:posOffset>
                </wp:positionV>
                <wp:extent cx="5256530" cy="228600"/>
                <wp:effectExtent l="0" t="0" r="0" b="2806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228600"/>
                          <a:chOff x="0" y="0"/>
                          <a:chExt cx="52563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14040"/>
                            <a:ext cx="38761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eastAsia="en-US" w:bidi="ar-SA"/>
                                </w:rPr>
                                <w:t>Factores que ayudaron al éxito de la experiencia o dificultaron el proce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0"/>
                            <a:ext cx="1305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100.55pt;width:413.9pt;height:18pt" coordorigin="-539,2011" coordsize="8278,360">
                <v:shape id="shape_0" fillcolor="white" stroked="f" o:allowincell="f" style="position:absolute;left:-539;top:2033;width:61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eastAsia="en-US" w:bidi="ar-SA"/>
                          </w:rPr>
                          <w:t>Factores que ayudaron al éxito de la experiencia o dificultaron el proces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5683;top:2011;width:2055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77520</wp:posOffset>
                </wp:positionH>
                <wp:positionV relativeFrom="paragraph">
                  <wp:posOffset>24765</wp:posOffset>
                </wp:positionV>
                <wp:extent cx="6701155" cy="109156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6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50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  <w:t>Hacia el 2015, la transdisciplinariedad será el elemento transversal de la actuación de las Organizaciones de I&amp;DR. Los Temas prioritarios serán: Biotecnología, Nanotecnología, Agregación de valor a productos agropecuarios y  Sostenibilidad Ambiental. El cambio institucional estará en: Responsabilidad social, Participación social en el proceso de I&amp;D, Análisis de riesgos y beneficios de proyectos, Monitoreo sistémico y prospectivo del ambiente externo y Revisión del foco estratégico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65pt;height:85.95pt;mso-wrap-distance-left:7.05pt;mso-wrap-distance-right:7.05pt;mso-wrap-distance-top:0pt;mso-wrap-distance-bottom:0pt;margin-top:1.95pt;mso-position-vertical-relative:text;margin-left:3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6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Unnamed Copy 6"/>
                            <w:enabled/>
                            <w:calcOnExit w:val="0"/>
                            <w:textInput>
                              <w:maxLength w:val="50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  <w:t>Hacia el 2015, la transdisciplinariedad será el elemento transversal de la actuación de las Organizaciones de I&amp;DR. Los Temas prioritarios serán: Biotecnología, Nanotecnología, Agregación de valor a productos agropecuarios y  Sostenibilidad Ambiental. El cambio institucional estará en: Responsabilidad social, Participación social en el proceso de I&amp;D, Análisis de riesgos y beneficios de proyectos, Monitoreo sistémico y prospectivo del ambiente externo y Revisión del foco estratégico</w:t>
                      </w:r>
                      <w:r/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1630</wp:posOffset>
                </wp:positionH>
                <wp:positionV relativeFrom="paragraph">
                  <wp:posOffset>1067435</wp:posOffset>
                </wp:positionV>
                <wp:extent cx="3655695" cy="228600"/>
                <wp:effectExtent l="0" t="0" r="0" b="1092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228600"/>
                          <a:chOff x="0" y="0"/>
                          <a:chExt cx="3655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14040"/>
                            <a:ext cx="17474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eastAsia="en-US" w:bidi="ar-SA"/>
                                </w:rPr>
                                <w:t>Conclusi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0"/>
                            <a:ext cx="1305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84.05pt;width:287.85pt;height:18pt" coordorigin="-538,1681" coordsize="5757,360">
                <v:shape id="shape_0" fillcolor="white" stroked="f" o:allowincell="f" style="position:absolute;left:-538;top:1703;width:275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eastAsia="en-US" w:bidi="ar-SA"/>
                          </w:rPr>
                          <w:t>Conclusio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3163;top:1681;width:2055;height:35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4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77520</wp:posOffset>
                </wp:positionH>
                <wp:positionV relativeFrom="paragraph">
                  <wp:posOffset>43815</wp:posOffset>
                </wp:positionV>
                <wp:extent cx="6701155" cy="91059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6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40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  <w:t>. El apoyo institucional   (MCT, INIA)  facilitó y  respaldó la convocatoria a otras instituciones (al menos 16) para su participación en el estudio. 2. La aplicación efectiva de tecnologías de información y comunicación durante el desarrollo del estudio  a través de los cuales se compartieron  datos, información y experiencias nacionales y regionales.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65pt;height:71.7pt;mso-wrap-distance-left:7.05pt;mso-wrap-distance-right:7.05pt;mso-wrap-distance-top:0pt;mso-wrap-distance-bottom:0pt;margin-top:3.45pt;mso-position-vertical-relative:text;margin-left:3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6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Unnamed Copy 7"/>
                            <w:enabled/>
                            <w:calcOnExit w:val="0"/>
                            <w:textInput>
                              <w:maxLength w:val="40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</w:rPr>
                        <w:instrText xml:space="preserve"> FORMTEXT </w:instrTex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</w:rPr>
                        <w:fldChar w:fldCharType="separate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  <w:t>. El apoyo institucional   (MCT, INIA)  facilitó y  respaldó la convocatoria a otras instituciones (al menos 16) para su participación en el estudio. 2. La aplicación efectiva de tecnologías de información y comunicación durante el desarrollo del estudio  a través de los cuales se compartieron  datos, información y experiencias nacionales y regionales.</w:t>
                      </w:r>
                      <w:r/>
                      <w:r>
                        <w:rPr>
                          <w:sz w:val="22"/>
                          <w:szCs w:val="22"/>
                          <w:rFonts w:cs="Tahoma" w:ascii="Tahoma" w:hAnsi="Tahom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77520</wp:posOffset>
                </wp:positionH>
                <wp:positionV relativeFrom="paragraph">
                  <wp:posOffset>1299210</wp:posOffset>
                </wp:positionV>
                <wp:extent cx="6701155" cy="75120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6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40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cia el año 2015, incrementará la demanda de agrotecnologías de bajos insumos y la agregación de valor a productos vegetales y animales con énfasis en cultivos de granos, oleaginosas, hortalizas, frutas tropicales, ovinos, porcinos, equinos, caprinos y aves. Se fortalecerá investigación en el desarrollo de cultivos de alto valor proteico-vitamínico y de tecnologías para la agricultura familiar.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65pt;height:59.15pt;mso-wrap-distance-left:7.05pt;mso-wrap-distance-right:7.05pt;mso-wrap-distance-top:0pt;mso-wrap-distance-bottom:0pt;margin-top:102.3pt;mso-position-vertical-relative:text;margin-left:3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6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Unnamed Copy 8"/>
                            <w:enabled/>
                            <w:calcOnExit w:val="0"/>
                            <w:textInput>
                              <w:maxLength w:val="40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</w:rPr>
                        <w:instrText xml:space="preserve"> FORMTEXT </w:instrTex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rFonts w:cs="Tahoma" w:ascii="Tahoma" w:hAnsi="Tahoma"/>
                        </w:rPr>
                        <w:fldChar w:fldCharType="separate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Hacia el año 2015, incrementará la demanda de agrotecnologías de bajos insumos y la agregación de valor a productos vegetales y animales con énfasis en cultivos de granos, oleaginosas, hortalizas, frutas tropicales, ovinos, porcinos, equinos, caprinos y aves. Se fortalecerá investigación en el desarrollo de cultivos de alto valor proteico-vitamínico y de tecnologías para la agricultura familiar.</w:t>
                      </w:r>
                      <w:r/>
                      <w:r>
                        <w:rPr>
                          <w:sz w:val="22"/>
                          <w:szCs w:val="22"/>
                          <w:rFonts w:cs="Tahoma" w:ascii="Tahoma" w:hAnsi="Tahoma"/>
                        </w:rPr>
                        <w:fldChar w:fldCharType="end"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418" w:footer="709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Chiquito"/>
        <w:rFonts w:eastAsia="Verdana" w:cs="Verdana" w:ascii="Verdana" w:hAnsi="Verdana"/>
        <w:sz w:val="16"/>
        <w:szCs w:val="16"/>
      </w:rPr>
      <w:t xml:space="preserve">                                                                   </w:t>
    </w:r>
    <w:r>
      <w:rPr>
        <w:rStyle w:val="Chiquito"/>
        <w:rFonts w:cs="Verdana" w:ascii="Verdana" w:hAnsi="Verdana"/>
        <w:sz w:val="16"/>
        <w:szCs w:val="16"/>
      </w:rPr>
      <w:t>Venezuela 2008</w:t>
      <w:tab/>
      <w:tab/>
      <w:t xml:space="preserve">- </w:t>
    </w:r>
    <w:r>
      <w:rPr>
        <w:rStyle w:val="Chiquito"/>
        <w:rFonts w:cs="Verdana" w:ascii="Verdana" w:hAnsi="Verdana"/>
        <w:sz w:val="16"/>
        <w:szCs w:val="16"/>
      </w:rPr>
      <w:fldChar w:fldCharType="begin"/>
    </w:r>
    <w:r>
      <w:rPr>
        <w:rStyle w:val="Chiquito"/>
        <w:sz w:val="16"/>
        <w:szCs w:val="16"/>
        <w:rFonts w:cs="Verdana" w:ascii="Verdana" w:hAnsi="Verdana"/>
      </w:rPr>
      <w:instrText xml:space="preserve"> PAGE </w:instrText>
    </w:r>
    <w:r>
      <w:rPr>
        <w:rStyle w:val="Chiquito"/>
        <w:sz w:val="16"/>
        <w:szCs w:val="16"/>
        <w:rFonts w:cs="Verdana" w:ascii="Verdana" w:hAnsi="Verdana"/>
      </w:rPr>
      <w:fldChar w:fldCharType="separate"/>
    </w:r>
    <w:r>
      <w:rPr>
        <w:rStyle w:val="Chiquito"/>
        <w:sz w:val="16"/>
        <w:szCs w:val="16"/>
        <w:rFonts w:cs="Verdana" w:ascii="Verdana" w:hAnsi="Verdana"/>
      </w:rPr>
      <w:t>2</w:t>
    </w:r>
    <w:r>
      <w:rPr>
        <w:rStyle w:val="Chiquito"/>
        <w:sz w:val="16"/>
        <w:szCs w:val="16"/>
        <w:rFonts w:cs="Verdana" w:ascii="Verdana" w:hAnsi="Verdana"/>
      </w:rPr>
      <w:fldChar w:fldCharType="end"/>
    </w:r>
    <w:r>
      <w:rPr>
        <w:rStyle w:val="Chiquito"/>
        <w:rFonts w:cs="Verdana" w:ascii="Verdana" w:hAnsi="Verdana"/>
        <w:sz w:val="16"/>
        <w:szCs w:val="16"/>
      </w:rPr>
      <w:t xml:space="preserve"> -</w:t>
    </w:r>
  </w:p>
  <w:p>
    <w:pPr>
      <w:pStyle w:val="Footer"/>
      <w:jc w:val="center"/>
      <w:rPr/>
    </w:pPr>
    <w:r>
      <w:rPr>
        <w:rStyle w:val="Chiquito"/>
        <w:rFonts w:cs="Verdana" w:ascii="Verdana" w:hAnsi="Verdana"/>
        <w:sz w:val="16"/>
        <w:szCs w:val="16"/>
      </w:rPr>
      <w:t>Maracay - Estado Aragua</w:t>
    </w:r>
  </w:p>
  <w:p>
    <w:pPr>
      <w:pStyle w:val="Footer"/>
      <w:jc w:val="center"/>
      <w:rPr>
        <w:sz w:val="16"/>
        <w:szCs w:val="16"/>
      </w:rPr>
    </w:pPr>
    <w:r>
      <w:rPr>
        <w:rStyle w:val="Chiquito"/>
        <w:rFonts w:cs="Verdana" w:ascii="Verdana" w:hAnsi="Verdana"/>
        <w:sz w:val="16"/>
        <w:szCs w:val="16"/>
      </w:rPr>
      <w:t>M3 / 10 al 12 de diciembre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342900</wp:posOffset>
          </wp:positionH>
          <wp:positionV relativeFrom="paragraph">
            <wp:posOffset>121920</wp:posOffset>
          </wp:positionV>
          <wp:extent cx="5267325" cy="352425"/>
          <wp:effectExtent l="0" t="0" r="0" b="0"/>
          <wp:wrapSquare wrapText="bothSides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43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IX FRADIEAR / III FAES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V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Chiquito">
    <w:name w:val="chiquito"/>
    <w:basedOn w:val="Fuentedeprrafopredeter"/>
    <w:qFormat/>
    <w:rPr/>
  </w:style>
  <w:style w:type="character" w:styleId="CarCar">
    <w:name w:val=" Car 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engo@inia.gob.v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44:00Z</dcterms:created>
  <dc:creator>montiele</dc:creator>
  <dc:description/>
  <cp:keywords/>
  <dc:language>en-US</dc:language>
  <cp:lastModifiedBy> </cp:lastModifiedBy>
  <dcterms:modified xsi:type="dcterms:W3CDTF">2008-12-10T23:55:00Z</dcterms:modified>
  <cp:revision>3</cp:revision>
  <dc:subject/>
  <dc:title>“HACIA UN NUEVO MODELO DE VINCULACIÓN UNIVERSITARIA CON EL SECTOR PRODUCTIVO”</dc:title>
</cp:coreProperties>
</file>