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278"/>
        <w:gridCol w:w="3752"/>
        <w:gridCol w:w="2917"/>
      </w:tblGrid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.I./Pasapor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nent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onenci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Observación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7.0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antiago Manuel Sáenz Torres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valuación del impacto de la agricultura de conservación en la reconversión agropecuaria sustentable de la región centro andina colombiana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342.3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ritza Elena López de Rodríguez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Homologación de la carrera de medicina veterinaria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464.0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bisay Mercedes López Mendoz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Coautora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Maritza Elena López de Rodríguez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gro, internalidad, vocación y desempeño académic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.206.5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ibia Elsy Guzman de Prada </w:t>
            </w: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Coautor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Héctor Fabio Libreros Jaramillo  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aneación, enseñanza y evaluación microcurricular por competencias en el programa de medicina veterinaria y zootecnia de la Universidad del Tolim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475.7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va Reverand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 sistema ARCU-SUR (acreditación de carreras universitarias MERCOSUR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114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onograma de Ponenci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Mesa 7: Evaluación y Acredit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iércoles 10 / Salón F Post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12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ronograma de Ponenci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Mesa 7: Evaluación y Acreditació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Miércoles 10 / Salón F Post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56210</wp:posOffset>
                </wp:positionV>
                <wp:extent cx="33147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onograma de Ponenci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esa 1: Desarrollo Curricu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iércoles 10 / Salón 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12.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ronograma de Ponenci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Mesa 1: Desarrollo Curricul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Miércoles 10 / Salón 3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292"/>
        <w:gridCol w:w="3720"/>
        <w:gridCol w:w="2906"/>
      </w:tblGrid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.I./Pasapor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nen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onenc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Observación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342.3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ritza Elena López de Rodríguez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fecto del desempeño académico de admisión en las expectativas de egreso del Veterinario de la UCLA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733.4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io Isaac Chaparro Martínez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diseño curricular de aula y el nuevo paradigma socio-cognitivo de la sociedad del conocimient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.189.7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ubén Manuel Castillo Solorzano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joramiento de la calidad de la Educación Rural ,Técnica Media y Superior Tecnológica Agraria en función de un desarrollo agrario y rural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.206.5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ector Fabio Libreros Jaramillo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arrollo curricular por créditos académicos y competencias del programa de MVZ, Utolima, Colomb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.206.5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ector Fabio Libreros Jaramillo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arrollo de habilidades de pensamiento complejo para formar competencia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ene Presentación electrónica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.206.5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ector Fabio Libreros Jaramillo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s créditos académicos y competencias como ejes articuladores del currículo de los programas de MV, Z y MVZ de colombia: Hacia un currículo básic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ene Presentación electrónica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.136.77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ésar Poma Sánchez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Modelo curricular por competencias en la enseñanza de la acuicultura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.087.2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pt-BR"/>
              </w:rPr>
              <w:t xml:space="preserve">Pedro Alfonso Alarcón Gómez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na alternativa curricular con base en competencias y créditos para los programas de Ingeniería Agronómica y Agronomía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33147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onogramas de Ponenci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esa 2: Desarrollo de Postgrados Miércoles 10 / Salón 3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.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ronogramas de Ponenci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Mesa 2: Desarrollo de Postgrados Miércoles 10 / Salón 3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1287"/>
        <w:gridCol w:w="3530"/>
        <w:gridCol w:w="2774"/>
      </w:tblGrid>
      <w:tr>
        <w:trPr>
          <w:trHeight w:val="94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.I./Pasapor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nente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onenc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Observación</w:t>
            </w:r>
          </w:p>
        </w:tc>
      </w:tr>
      <w:tr>
        <w:trPr>
          <w:trHeight w:val="94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491.9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sar Humberto Gallegos Solis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 segunda especialización profesional, un postgrado que debe tener valor agregado y condicionalidad, según una experiencia en la universidad de HUACHO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Presentación electrónica</w:t>
            </w:r>
          </w:p>
        </w:tc>
      </w:tr>
      <w:tr>
        <w:trPr>
          <w:trHeight w:val="94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000.95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Juan V. Meléndez  </w:t>
            </w:r>
            <w:r>
              <w:rPr>
                <w:rFonts w:cs="Arial" w:ascii="Verdana" w:hAnsi="Verdana"/>
                <w:b/>
                <w:i/>
                <w:sz w:val="20"/>
                <w:szCs w:val="20"/>
              </w:rPr>
              <w:t xml:space="preserve">Coautora: </w:t>
            </w:r>
            <w:r>
              <w:rPr>
                <w:rFonts w:cs="Arial" w:ascii="Verdana" w:hAnsi="Verdana"/>
                <w:sz w:val="20"/>
                <w:szCs w:val="20"/>
              </w:rPr>
              <w:t xml:space="preserve">Thais Thomas Pacheco 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 postgrado en desarrollo rural en tiempos de cambio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348.3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tonio Veiga Méndez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periencias en educación semipresencial en el Postgrado en Educación Ambiental a través del portal EduDigital de la UNELLEZ – Guanar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409.8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María Alejandra Teresa Alburjas Rojas  </w:t>
            </w:r>
            <w:r>
              <w:rPr>
                <w:rFonts w:cs="Arial" w:ascii="Verdana" w:hAnsi="Verdana"/>
                <w:b/>
                <w:i/>
                <w:sz w:val="20"/>
                <w:szCs w:val="20"/>
              </w:rPr>
              <w:t xml:space="preserve">Coautor: 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illiam José Zambrano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dio del impacto social de la acción institucional mediante las opiniones de los futuros egresados. DCV-UCL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267.0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io Augusto García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tgrados en la Universidad nacional de colombia sede palmir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800.983.35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celo Calvache Ulloa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arrollo de postgrados en Cs. Agrarias y afines de Ecuador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-72390</wp:posOffset>
                </wp:positionV>
                <wp:extent cx="33147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onograma de Ponenci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esa 3: Investig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iércoles 10 / Salón 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-5.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ronograma de Ponenci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Mesa 3: Investig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iércoles 10 / Salón 3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300"/>
        <w:gridCol w:w="3628"/>
        <w:gridCol w:w="2843"/>
      </w:tblGrid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.I./Pasapo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nent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onenci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Observación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13.7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Jesús Abel Mejía Marcacuzco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señanza e investigación en recursos hídricos en la UNALM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368.2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lkis Flore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mbios en los espacios rurales de los municipios José Ángel Lamas y Ocumare de la Costa de Or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727.0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eyda Josefina Mengo Patiño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yecto Quo Vadis: El Futuro de la Investigación Agrícola y la Innovación Institucional en Venezuel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722.4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himara Frías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tudio de la realidad rural de la comunidad  Quebrada Seca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presentación electrónica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9.152.2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ernando Nassar Montoya </w:t>
            </w: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>Nota: informó no poder asistir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nsformación del proyecto educativo veterinario de la fundación universitaria san martín con base a las necesidades sociales actuale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800.983.3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rcelo Calvache Ulloa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alance de Ca/Mg/K en la nutrición de la Palma Aceiter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712.803.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sz w:val="20"/>
                <w:szCs w:val="20"/>
                <w:lang w:val="pt-BR"/>
              </w:rPr>
              <w:t xml:space="preserve">Nestor Saltos Pinergote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Repercución de la aplicación de las resoluciones de los FRADIEAR en el desarrollo de la investigación de las Ciencias agropecuarias y afines del Ecuado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ene Presentación electrónic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56210</wp:posOffset>
                </wp:positionV>
                <wp:extent cx="33147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onograma de Ponenci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esa 4: Extensión y Proyección So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Jueves 11 / Salón 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12.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ronograma de Ponenci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Mesa 4: Extensión y Proyección So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Jueves 11 / Salón 3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300"/>
        <w:gridCol w:w="3628"/>
        <w:gridCol w:w="2843"/>
      </w:tblGrid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.I./Pasapo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nent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onenci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Observación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719.5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rio Naranjo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gerencia de la extension en la universidad venezolana: el caso ucl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409.8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ría Alejandra Teresa Alburjas Rojas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yecto “Evaluación del Impacto Social de la Acción Institucional”. Estudio del Impacto Social de la Acción Institucional mediante las opiniones de l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.844.8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rick Montiel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ia un nuevo modelo de vinculación universitaria con el sector productiv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.112.9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ector Horacio Murcia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esarrollo de la creatividad y de la innovación en la formación en proyectos empresariales agropecuarios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.625.7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bertina Ivonne Salazar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aborando Planes estratégicos con metodologías participativa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356.8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Luis David Potiche Puro </w:t>
            </w:r>
            <w:r>
              <w:rPr>
                <w:rFonts w:cs="Arial" w:ascii="Verdana" w:hAnsi="Verdana"/>
                <w:i/>
                <w:iCs/>
                <w:color w:val="FF0000"/>
                <w:sz w:val="20"/>
                <w:szCs w:val="20"/>
              </w:rPr>
              <w:t xml:space="preserve">Falta ponencia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 UPEL y su experiencia en la formación de profesores en educación rural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.198.5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éctor Penagos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versidad y escuela rural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</wp:posOffset>
                </wp:positionV>
                <wp:extent cx="33147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onograma de Ponenci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esa 5: Educación a dista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Jueves 11 / Salón 3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.3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ronograma de Ponenci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Mesa 5: Educación a distanc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Jueves 11 / Salón 3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656"/>
        <w:gridCol w:w="3500"/>
        <w:gridCol w:w="2762"/>
      </w:tblGrid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.I./Pasapor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nent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onenci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Observación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233.3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Gustavo Jaller </w:t>
            </w:r>
            <w:r>
              <w:rPr>
                <w:rFonts w:cs="Arial" w:ascii="Verdana" w:hAnsi="Verdana"/>
                <w:b/>
                <w:i/>
                <w:sz w:val="20"/>
                <w:szCs w:val="20"/>
              </w:rPr>
              <w:t xml:space="preserve">Coautor: </w:t>
            </w:r>
            <w:r>
              <w:rPr>
                <w:rFonts w:cs="Arial" w:ascii="Verdana" w:hAnsi="Verdana"/>
                <w:sz w:val="20"/>
                <w:szCs w:val="20"/>
              </w:rPr>
              <w:t xml:space="preserve"> Fabio Leiva Barón 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l Futuro del docente: Una propuesta para inducir al cambio de lo análogo a lo digital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eddy Delgad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grama de Formación e Investigación continua en Innovación Productiva Sostenible (PROFINOVAS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presentación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idel A. Pariacote 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No asistirá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puesta para el desarrollo sustentable de unidades de producción caprinas de baja escal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presentado por: Martín Hahn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4290</wp:posOffset>
                </wp:positionV>
                <wp:extent cx="3314700" cy="800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onograma de Ponenci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esa 6: Cooperación Internac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Jueves 11 / Salón 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2.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ronograma de Ponenci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Mesa 6: Cooperación Internacion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Jueves 11 / Salón 3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656"/>
        <w:gridCol w:w="3500"/>
        <w:gridCol w:w="2762"/>
      </w:tblGrid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.I./Pasapor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nent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onenci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Observación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2.0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lio Rafael Aguilera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La Educación Agropecuaria y Rural en el Ámbito de la Seguridad y Soberanía Alimentaria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.206.5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ector Fabio Libreros Jaramillo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tado actual del curriculo bajo el sistema de créditos y competencias de  los programas de medicina veterinaria, zootecnia y medicina veterinaria y zootecnia de colombia. Orientaciones curriculares para su mejoramiento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.282.3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abio Leiva Barón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ooperación regional en programas de postgrado en la Región Andin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.460.0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Carlos Antonio Rivera Barrero </w:t>
            </w:r>
            <w:r>
              <w:rPr>
                <w:rFonts w:cs="Arial" w:ascii="Verdana" w:hAnsi="Verdana"/>
                <w:b/>
                <w:i/>
                <w:sz w:val="20"/>
                <w:szCs w:val="20"/>
              </w:rPr>
              <w:t xml:space="preserve">Coautora: </w:t>
            </w:r>
            <w:r>
              <w:rPr>
                <w:rFonts w:cs="Arial" w:ascii="Verdana" w:hAnsi="Verdana"/>
                <w:sz w:val="20"/>
                <w:szCs w:val="20"/>
              </w:rPr>
              <w:t xml:space="preserve"> Alba Stella Riveros Angarita 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grama de cooperación internacional académica e intercambio estudiantil y profesoral en agricultura tropical, universidad del Tolima, Colombi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  <w:tr>
        <w:trPr>
          <w:trHeight w:val="9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.992.9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uillermo De La Cruz Carranza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s Facultades de Agroindustrias en el Per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ta presentación electró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</w:t>
    </w:r>
    <w:r>
      <w:rPr>
        <w:rFonts w:cs="Verdana" w:ascii="Verdana" w:hAnsi="Verdana"/>
        <w:sz w:val="16"/>
        <w:szCs w:val="16"/>
      </w:rPr>
      <w:t>IX FRADIEAR / III FAESCA</w:t>
      <w:tab/>
      <w:tab/>
      <w:tab/>
      <w:tab/>
      <w:t xml:space="preserve">  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enezuela 2008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0, 11 y 12 de Diciembre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AGRO - UCV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685800</wp:posOffset>
          </wp:positionH>
          <wp:positionV relativeFrom="paragraph">
            <wp:posOffset>-116840</wp:posOffset>
          </wp:positionV>
          <wp:extent cx="6612890" cy="59118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61289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b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b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b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b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b/>
        <w:szCs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b/>
      <w:sz w:val="16"/>
      <w:szCs w:val="16"/>
    </w:rPr>
  </w:style>
  <w:style w:type="character" w:styleId="WW8Num3z0">
    <w:name w:val="WW8Num3z0"/>
    <w:qFormat/>
    <w:rPr>
      <w:b/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/>
      <w:sz w:val="16"/>
      <w:szCs w:val="16"/>
    </w:rPr>
  </w:style>
  <w:style w:type="character" w:styleId="WW8Num8z0">
    <w:name w:val="WW8Num8z0"/>
    <w:qFormat/>
    <w:rPr>
      <w:b/>
      <w:sz w:val="16"/>
      <w:szCs w:val="16"/>
    </w:rPr>
  </w:style>
  <w:style w:type="character" w:styleId="WW8Num10z0">
    <w:name w:val="WW8Num10z0"/>
    <w:qFormat/>
    <w:rPr>
      <w:b/>
      <w:sz w:val="16"/>
      <w:szCs w:val="16"/>
    </w:rPr>
  </w:style>
  <w:style w:type="character" w:styleId="WW8Num11z0">
    <w:name w:val="WW8Num11z0"/>
    <w:qFormat/>
    <w:rPr>
      <w:b/>
      <w:sz w:val="16"/>
      <w:szCs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lang w:val="es-ES_tradnl"/>
    </w:rPr>
  </w:style>
  <w:style w:type="character" w:styleId="WW8Num12z2">
    <w:name w:val="WW8Num12z2"/>
    <w:qFormat/>
    <w:rPr>
      <w:rFonts w:ascii="Arial Narrow" w:hAnsi="Arial Narrow" w:cs="Arial Narrow"/>
    </w:rPr>
  </w:style>
  <w:style w:type="character" w:styleId="WW8Num14z0">
    <w:name w:val="WW8Num14z0"/>
    <w:qFormat/>
    <w:rPr>
      <w:b/>
      <w:sz w:val="16"/>
      <w:szCs w:val="16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b/>
      <w:sz w:val="16"/>
      <w:szCs w:val="16"/>
    </w:rPr>
  </w:style>
  <w:style w:type="character" w:styleId="WW8Num17z0">
    <w:name w:val="WW8Num17z0"/>
    <w:qFormat/>
    <w:rPr>
      <w:b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6:02:00Z</dcterms:created>
  <dc:creator> </dc:creator>
  <dc:description/>
  <cp:keywords/>
  <dc:language>en-US</dc:language>
  <cp:lastModifiedBy> </cp:lastModifiedBy>
  <dcterms:modified xsi:type="dcterms:W3CDTF">2008-12-11T18:47:00Z</dcterms:modified>
  <cp:revision>12</cp:revision>
  <dc:subject/>
  <dc:title>C</dc:title>
</cp:coreProperties>
</file>