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5"/>
        <w:gridCol w:w="71"/>
      </w:tblGrid>
      <w:tr>
        <w:trPr/>
        <w:tc>
          <w:tcPr>
            <w:tcW w:w="8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s Facultades de Agroindustrias en el Perú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35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Web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e La Cruz Carranza, Guillermo (Perú) - USIL </w:t>
        <w:br/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ill_delacruz@yahoo.es</w:t>
        </w:r>
      </w:hyperlink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sumen: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as facultades agroindustriales en el Perú han experimentado grandes cambios en los últimos años debido a la creación de varias facultades de esta especialidad tanto estatales como privadas, la reducción de los presupuestos a las universidades estatales, la reducción del empleo por parte del Estado, el proceso de globalización, los cambios climáticos y la actual situación económica por la que esta pasando el mundo, por lo que esta llevando a un descuido y deterioro de la formación educativa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alabras clave: Agroindustria, educación agrícola en el Perú 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Instituciones involucradas: USIL, UNAS 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bjetivos: Conocer la agroindustria como carrera profesional y su situación actual en el Perú.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strategias desarrolladas: Evolución histórica, estado actual, retos y desafíos 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ctores: Universidades nacionales y privadas del Peru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sultados: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a presentación objetiva y real de la carrera de agroindustria en el Perú en el actual momento.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spectos/factores que ayudaron al éxito de la experiencia y aspectos/factores que dificultaron el proceso: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l trabajar en universidades estatales y privadas así como haber sido invitado a visitar las especialidades de agroindustrias y afines en el Perú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nclusiones: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isten diferencias significativas en la preparación universitarias en agroindustria entre las universidades estatales y privadas así como en la región en la que están ubicadas.</w:t>
      </w:r>
    </w:p>
    <w:p>
      <w:pPr>
        <w:pStyle w:val="NormalWeb"/>
        <w:spacing w:before="280" w:after="28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Chiquito"/>
        <w:rFonts w:cs="Verdana" w:ascii="Verdana" w:hAnsi="Verdana"/>
        <w:sz w:val="16"/>
        <w:szCs w:val="16"/>
      </w:rPr>
      <w:tab/>
      <w:t>Venezuela 2008</w:t>
      <w:tab/>
      <w:tab/>
      <w:t xml:space="preserve">- </w:t>
    </w:r>
    <w:r>
      <w:rPr>
        <w:rStyle w:val="Chiquito"/>
        <w:rFonts w:cs="Verdana" w:ascii="Verdana" w:hAnsi="Verdana"/>
        <w:sz w:val="16"/>
        <w:szCs w:val="16"/>
      </w:rPr>
      <w:fldChar w:fldCharType="begin"/>
    </w:r>
    <w:r>
      <w:rPr>
        <w:rStyle w:val="Chiquito"/>
        <w:sz w:val="16"/>
        <w:szCs w:val="16"/>
        <w:rFonts w:cs="Verdana" w:ascii="Verdana" w:hAnsi="Verdana"/>
      </w:rPr>
      <w:instrText xml:space="preserve"> PAGE </w:instrText>
    </w:r>
    <w:r>
      <w:rPr>
        <w:rStyle w:val="Chiquito"/>
        <w:sz w:val="16"/>
        <w:szCs w:val="16"/>
        <w:rFonts w:cs="Verdana" w:ascii="Verdana" w:hAnsi="Verdana"/>
      </w:rPr>
      <w:fldChar w:fldCharType="separate"/>
    </w:r>
    <w:r>
      <w:rPr>
        <w:rStyle w:val="Chiquito"/>
        <w:sz w:val="16"/>
        <w:szCs w:val="16"/>
        <w:rFonts w:cs="Verdana" w:ascii="Verdana" w:hAnsi="Verdana"/>
      </w:rPr>
      <w:t>2</w:t>
    </w:r>
    <w:r>
      <w:rPr>
        <w:rStyle w:val="Chiquito"/>
        <w:sz w:val="16"/>
        <w:szCs w:val="16"/>
        <w:rFonts w:cs="Verdana" w:ascii="Verdana" w:hAnsi="Verdana"/>
      </w:rPr>
      <w:fldChar w:fldCharType="end"/>
    </w:r>
    <w:r>
      <w:rPr>
        <w:rStyle w:val="Chiquito"/>
        <w:rFonts w:cs="Verdana" w:ascii="Verdana" w:hAnsi="Verdana"/>
        <w:sz w:val="16"/>
        <w:szCs w:val="16"/>
      </w:rPr>
      <w:t xml:space="preserve"> -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aracay - Estado Aragua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6 / 10 al 12 de diciemb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1920</wp:posOffset>
          </wp:positionV>
          <wp:extent cx="5267325" cy="352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43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IX FRADIEAR / III FAES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sumen">
    <w:name w:val="resume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hiquito">
    <w:name w:val="chiquito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ppal">
    <w:name w:val="titulopp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l_delacruz@yahoo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15:00Z</dcterms:created>
  <dc:creator> </dc:creator>
  <dc:description/>
  <cp:keywords/>
  <dc:language>en-US</dc:language>
  <cp:lastModifiedBy> </cp:lastModifiedBy>
  <dcterms:modified xsi:type="dcterms:W3CDTF">2008-12-11T00:37:00Z</dcterms:modified>
  <cp:revision>3</cp:revision>
  <dc:subject/>
  <dc:title>Las Facultades de Agroindustrias en el Perú</dc:title>
</cp:coreProperties>
</file>