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sentación Fradiear:</w:t>
      </w:r>
    </w:p>
    <w:p>
      <w:pPr>
        <w:pStyle w:val="Normal"/>
        <w:jc w:val="center"/>
        <w:rPr>
          <w:b/>
          <w:b/>
          <w:u w:val="single"/>
        </w:rPr>
      </w:pPr>
      <w:r>
        <w:rPr>
          <w:b/>
          <w:u w:val="single"/>
        </w:rPr>
      </w:r>
    </w:p>
    <w:p>
      <w:pPr>
        <w:pStyle w:val="Normal"/>
        <w:jc w:val="center"/>
        <w:rPr>
          <w:b/>
          <w:b/>
          <w:u w:val="single"/>
        </w:rPr>
      </w:pPr>
      <w:r>
        <w:rPr>
          <w:b/>
          <w:u w:val="single"/>
        </w:rPr>
        <w:t xml:space="preserve">El Papel de la Educación Agrícola Superior frente a los Retos del Desarrollo </w:t>
      </w:r>
    </w:p>
    <w:p>
      <w:pPr>
        <w:pStyle w:val="Normal"/>
        <w:rPr>
          <w:b/>
          <w:b/>
          <w:u w:val="single"/>
        </w:rPr>
      </w:pPr>
      <w:r>
        <w:rPr>
          <w:b/>
          <w:u w:val="single"/>
        </w:rPr>
      </w:r>
    </w:p>
    <w:p>
      <w:pPr>
        <w:pStyle w:val="Normal"/>
        <w:rPr/>
      </w:pPr>
      <w:r>
        <w:rPr>
          <w:b/>
        </w:rPr>
        <w:t>La globalización y sus implicancias</w:t>
      </w:r>
      <w:r>
        <w:rPr/>
        <w:t xml:space="preserve">: </w:t>
      </w:r>
    </w:p>
    <w:p>
      <w:pPr>
        <w:pStyle w:val="Normal"/>
        <w:rPr/>
      </w:pPr>
      <w:r>
        <w:rPr/>
      </w:r>
    </w:p>
    <w:p>
      <w:pPr>
        <w:pStyle w:val="Normal"/>
        <w:jc w:val="right"/>
        <w:rPr>
          <w:i/>
          <w:i/>
        </w:rPr>
      </w:pPr>
      <w:r>
        <w:rPr>
          <w:i/>
        </w:rPr>
        <w:t>“</w:t>
      </w:r>
      <w:r>
        <w:rPr>
          <w:i/>
        </w:rPr>
        <w:t>El Sur no puede crecer adecuadamente sin el Norte. El Norte no puede prosperar ni mejorar su situación a menos que haya mayor progreso en el Sur”</w:t>
      </w:r>
    </w:p>
    <w:p>
      <w:pPr>
        <w:pStyle w:val="Textoindependiente2"/>
        <w:spacing w:lineRule="auto" w:line="240" w:before="0" w:after="0"/>
        <w:jc w:val="right"/>
        <w:rPr>
          <w:i/>
          <w:i/>
          <w:iCs/>
        </w:rPr>
      </w:pPr>
      <w:r>
        <w:rPr>
          <w:i/>
          <w:iCs/>
        </w:rPr>
        <w:t>Comisión Brandt (1980)</w:t>
      </w:r>
    </w:p>
    <w:p>
      <w:pPr>
        <w:pStyle w:val="Normal"/>
        <w:jc w:val="both"/>
        <w:rPr>
          <w:i/>
          <w:i/>
          <w:iCs/>
        </w:rPr>
      </w:pPr>
      <w:r>
        <w:rPr>
          <w:i/>
          <w:iCs/>
        </w:rPr>
      </w:r>
    </w:p>
    <w:p>
      <w:pPr>
        <w:pStyle w:val="Normal"/>
        <w:jc w:val="both"/>
        <w:rPr/>
      </w:pPr>
      <w:r>
        <w:rPr/>
        <w:t xml:space="preserve">Como nunca antes en la historia, tanto el aspecto económico, como el político y el social se hallan intrínsicamente conectados, nublando las fronteras entre países; a la vez, que su naturaleza son de una índole cambiante, intricada y cada vez más exigente.  Las políticas de apertura comercial, el desarrollo en telecomunicaciones, los efectos del cambio climático, la crisis de recursos, los conflictos sociales, la crisis económica, los desplazamientos poblacionales son clara evidencia que vivimos en un sistema globalizado cuyos cambios tienen implicancias locales, regionales e internacionales. </w:t>
      </w:r>
    </w:p>
    <w:p>
      <w:pPr>
        <w:pStyle w:val="Normal"/>
        <w:jc w:val="both"/>
        <w:rPr>
          <w:i/>
          <w:i/>
        </w:rPr>
      </w:pPr>
      <w:r>
        <w:rPr>
          <w:i/>
        </w:rPr>
      </w:r>
    </w:p>
    <w:p>
      <w:pPr>
        <w:pStyle w:val="Normal"/>
        <w:jc w:val="both"/>
        <w:rPr/>
      </w:pPr>
      <w:r>
        <w:rPr/>
        <w:t xml:space="preserve">A 60 Años de la Declaración Universal de los Derechos Humanos, la cual estipula el anhelo de los países firmantes de lograr “la libertad, la justicia y la paz en el mundo” a través del “reconocimiento de la dignidad intrínseca y de los derechos iguales e inalienables de todos los miembros de la familia humana”, y aunque se ha avanzado mucho en materia de Derechos Humanos desde aquellos años de post-guerra, es imposible no reconocer las limitaciones que la coyuntura actual y el modelo financiero mundial vigente presentan para la consecución de esos tres valores. Es imposible no aceptar el hecho que una sociedad justa, libre y pacífica tiene mejores posibilidades de lograr un desarrollo económico y social sostenible, y que este desarrollo debe estar contextualizado en los diversos procesos que la globalización suponen.  Así como este proceso ha aportado diversos beneficios a la humanidad, tales como la velocidad de las comunicaciones y viajes, o el acceso y democratización de la información a través de la Internet y la Televisión satelital, así mismo ha tenido consecuencias nefastas en diferentes áreas (e.g. medio ambiente) y lugares (principalmente los países en vías de desarrollo). Una mala gestión de los procesos globalizados ha creado una serie de problemas que van desde la repartición inequitativa de recursos a la inestabilidad financiera, desde la degradación medioambiental al terrorismo internacional. </w:t>
      </w:r>
    </w:p>
    <w:p>
      <w:pPr>
        <w:pStyle w:val="Normal"/>
        <w:jc w:val="both"/>
        <w:rPr/>
      </w:pPr>
      <w:r>
        <w:rPr/>
      </w:r>
    </w:p>
    <w:p>
      <w:pPr>
        <w:pStyle w:val="Normal"/>
        <w:jc w:val="both"/>
        <w:rPr/>
      </w:pPr>
      <w:r>
        <w:rPr/>
        <w:t xml:space="preserve">Los efectos ambientales, sociales y económicos globalizados de los últimos tiempos han repercutido en todo el planeta, tanto es así que estamos siendo testigos del inicio de un cambio de paradigma a nivel de los hacedores de políticas y líderes mundiales, quienes reconocen la necesidad de incluir el enfoque de desarrollo sostenido, sostenibilidad ambiental y necesidad de reformar el sistema financiero internacional, centrando dichas políticas en los seres humanos de manera íntegra e integral. </w:t>
      </w:r>
    </w:p>
    <w:p>
      <w:pPr>
        <w:pStyle w:val="Normal"/>
        <w:jc w:val="both"/>
        <w:rPr/>
      </w:pPr>
      <w:r>
        <w:rPr/>
      </w:r>
    </w:p>
    <w:p>
      <w:pPr>
        <w:pStyle w:val="Normal"/>
        <w:jc w:val="both"/>
        <w:rPr/>
      </w:pPr>
      <w:r>
        <w:rPr/>
        <w:t>La reciente crisis financiera mundial ha llevado a repensar la necesidad de modificar la estructura del sistema financiero internacional, en reformas a instituciones tales como el Fondo Monetario Internacional-FMI y el Banco Mundial.  A las ya sabidas críticas voceadas contra las instituciones que imponían reformas estructurales a los países en vías de desarrollo, obligándolos a abrirse al comercio, desregular sus mercados financieros y privatizar la empresa nacional, causando mayor disrupción social que beneficios; ahora, se suman las críticas por no preveer la debacle financiera de este año. Las reformas propuestas tendrían como principales objetivos la regulación más adecuada de los mercados de capitales a escala internacional y de predecir, prevenir y gestionar mejor las crisis financieras. Así lo confirmó un comunicado final del G-20 que reunió a ministros de finanzas, presidentes de bancos centrales y representantes de los principales países industrializados y emergentes del mundo en noviembre último, "Subrayamos que las instituciones de Bretton Woods (el FMI y el BM) deben ser reformadas para que puedan reflejar de manera más adecuada los cambios en la economía mundial y puedan ser más sensibles a desafíos futuros", reclamando, además, para los países emergentes "mayor voz y representación en esas instituciones". Como establece la Declaración de Washington, los jefes de Estado se comprometen a:</w:t>
      </w:r>
    </w:p>
    <w:p>
      <w:pPr>
        <w:pStyle w:val="NormalWeb"/>
        <w:shd w:fill="FFFFFF" w:val="clear"/>
        <w:spacing w:before="0" w:after="0"/>
        <w:jc w:val="both"/>
        <w:rPr>
          <w:i/>
          <w:i/>
          <w:color w:val="000000"/>
        </w:rPr>
      </w:pPr>
      <w:r>
        <w:rPr>
          <w:i/>
          <w:color w:val="000000"/>
        </w:rPr>
      </w:r>
    </w:p>
    <w:p>
      <w:pPr>
        <w:pStyle w:val="NormalWeb"/>
        <w:shd w:fill="FFFFFF" w:val="clear"/>
        <w:spacing w:before="0" w:after="0"/>
        <w:jc w:val="both"/>
        <w:rPr>
          <w:i/>
          <w:i/>
          <w:color w:val="000000"/>
        </w:rPr>
      </w:pPr>
      <w:r>
        <w:rPr>
          <w:i/>
          <w:color w:val="000000"/>
        </w:rPr>
        <w:t>“</w:t>
      </w:r>
      <w:r>
        <w:rPr>
          <w:i/>
          <w:color w:val="000000"/>
        </w:rPr>
        <w:t xml:space="preserve">Reformar las instituciones financieras internacionales. Estamos comprometidos a avanzar en la reforma de las instituciones de Bretton Woods de forma que puedan reflejar los cambios en la economía mundial para incrementar su legitimidad y efectividad. En este sentido, las economías emergentes y en desarrollo, incluyendo a los países más pobres, deberán tener más voz y representación. El Foro de Estabilidad Financiera (FSF) tiene que acoger urgentemente a más miembros de los países emergentes, y otras instituciones deberían revisar su participación en breve. El FMI, en colaboración con el FSF ampliado y otras instituciones, deberá cooperar para identificar puntos vulnerables, anticipar peligros potenciales y actuar rápidamente para jugar un papel fundamental en la respuesta a la crisis. La labor de ministros y expertos”. </w:t>
      </w:r>
    </w:p>
    <w:p>
      <w:pPr>
        <w:pStyle w:val="NormalWeb"/>
        <w:shd w:fill="FFFFFF" w:val="clear"/>
        <w:spacing w:before="0" w:after="0"/>
        <w:jc w:val="both"/>
        <w:rPr>
          <w:color w:val="000000"/>
        </w:rPr>
      </w:pPr>
      <w:r>
        <w:rPr>
          <w:color w:val="000000"/>
        </w:rPr>
        <w:t xml:space="preserve">Sin embargo, se notó una división entre los requerimientos y sugerencias entre los representantes de los países industrializados y aquellas de los países en vías de desarrollo sobre las reformas que deben aplicarse a las instituciones del sistema financiero internacional. A pesar de la incertidumbre que se cierne sobre las economías mundiales, aún se puede ver el futuro con prospectiva, como lo dijo el presidente peruano Alan García Pérez en su discurso ante el Foro APEC, cuando llamó a la actual situación económica mundial no una crisis de pobreza, sino una crisis del crecimiento, y que la actual coyuntura puede representar más bien el “parto de una nueva economía y una sociedad diferente”. </w:t>
      </w:r>
    </w:p>
    <w:p>
      <w:pPr>
        <w:pStyle w:val="Normal"/>
        <w:jc w:val="both"/>
        <w:rPr>
          <w:color w:val="000000"/>
        </w:rPr>
      </w:pPr>
      <w:r>
        <w:rPr>
          <w:color w:val="000000"/>
        </w:rPr>
      </w:r>
    </w:p>
    <w:p>
      <w:pPr>
        <w:pStyle w:val="Normal"/>
        <w:jc w:val="both"/>
        <w:rPr/>
      </w:pPr>
      <w:r>
        <w:rPr/>
        <w:t>En cuanto a nuestra América Latina, a pesar que la región ha mostrado un mejor desempeño económico y social que en años anteriores, las condiciones de vida, la inequidad en la distribución de los ingresos y la pobreza siguen siendo problemas latentes que no se han podido/sabido enfrentar ni subsanar dentro del marco de globalización de los procesos de comunicación, información y comercio. Como bien lo resumió Paul Kennedy ya en 1993,</w:t>
      </w:r>
      <w:r>
        <w:rPr>
          <w:i/>
        </w:rPr>
        <w:t xml:space="preserve"> </w:t>
      </w:r>
      <w:r>
        <w:rPr/>
        <w:t xml:space="preserve">“se están explotando las fuerzas beneficiosas del cambio (capital, comunicaciones, robótica, biotecnología), mientras que las amenazas (caos demográfico, calentamiento global, colapso financiero) están lejos de poder contenerse” </w:t>
      </w:r>
    </w:p>
    <w:p>
      <w:pPr>
        <w:pStyle w:val="Normal"/>
        <w:jc w:val="both"/>
        <w:rPr/>
      </w:pPr>
      <w:r>
        <w:rPr/>
      </w:r>
    </w:p>
    <w:p>
      <w:pPr>
        <w:pStyle w:val="Normal"/>
        <w:jc w:val="both"/>
        <w:rPr/>
      </w:pPr>
      <w:r>
        <w:rPr/>
        <w:t>Es este contexto globalizado, en el cual la educación agrícola superior en nuestras universidades debe apuntar a insertar a sus nuevos profesionales, teniendo como meta no sólo la transmisión de conocimientos técnicos sino también el desarrollo de sus capacidades para poder aplicar dichos conocimientos, aportando soluciones prácticas e innovadoras, acordes con los procesos de apertura comercial, expansión de mercados, ingobernabilidad, pobreza rural, desarrollo de la biotecnología, detrimento ambiental, entre otros que vivimos actualmente. Así mismo, aprovechando el renovado reconocimiento de la agricultura como pilar para pavimentar el camino hacia el desarrollo rural, la seguridad alimentaria y la nutrición de toda la población, el desafío de la agricultura (</w:t>
      </w:r>
      <w:r>
        <w:rPr>
          <w:i/>
        </w:rPr>
        <w:t>NB: y de los profesionales del sector</w:t>
      </w:r>
      <w:r>
        <w:rPr/>
        <w:t>) está en “cómo librar a las ¾ partes de la humanidad de la creciente trampa maltusiana de la malnutrición, la hambruna, el agotamiento de los recursos, la agitación social, la emigración forzosa y los conflictos armados”</w:t>
      </w:r>
      <w:r>
        <w:rPr>
          <w:rStyle w:val="FootnoteCharacters"/>
          <w:rStyle w:val="FootnoteAnchor"/>
        </w:rPr>
        <w:footnoteReference w:id="2"/>
      </w:r>
      <w:r>
        <w:rPr/>
        <w:t xml:space="preserve">. </w:t>
      </w:r>
    </w:p>
    <w:p>
      <w:pPr>
        <w:pStyle w:val="Normal"/>
        <w:rPr/>
      </w:pPr>
      <w:r>
        <w:rPr/>
      </w:r>
    </w:p>
    <w:p>
      <w:pPr>
        <w:pStyle w:val="Normal"/>
        <w:jc w:val="both"/>
        <w:rPr/>
      </w:pPr>
      <w:r>
        <w:rPr/>
        <w:t xml:space="preserve">Aunque esta afirmación se preste a una reflexión pesimista sobre las consecuencias y la evolución del proceso de la globalización, es innegable que los beneficios de dicho proceso son asimilados en diferente medida por diferentes actores y sectores sociales. Es decir, que la globalización no tiene un efecto uniforme en los diferentes países y sectores y la labor de la educación superior debe estar orientada a desarrollar capacidades en los alumnos que les permitan discernir e interpretar los complejos procesos globales, su interrelación y sus efectos en diferentes contextos, ya que estas dinámicas son las que generan nuevos modos de organización económica y de subsistencia, nuevas identidades, alianzas, cambios sociales, entre otros. La urgencia radica en la necesidad de una nueva visión holísta de la realidad, que reconcilie las nuevas tecnologías con el aspecto humanista de la creatividad humana para hacer posible un desarrollo sostenible, equitativo y solidario. </w:t>
      </w:r>
    </w:p>
    <w:p>
      <w:pPr>
        <w:pStyle w:val="Normal"/>
        <w:jc w:val="both"/>
        <w:rPr>
          <w:b/>
          <w:b/>
          <w:lang w:val="en-US"/>
        </w:rPr>
      </w:pPr>
      <w:r>
        <w:rPr>
          <w:b/>
          <w:lang w:val="en-US"/>
        </w:rPr>
      </w:r>
    </w:p>
    <w:p>
      <w:pPr>
        <w:pStyle w:val="Normal"/>
        <w:jc w:val="both"/>
        <w:rPr/>
      </w:pPr>
      <w:r>
        <w:rPr>
          <w:b/>
        </w:rPr>
        <w:t>Desempeño de la Agricultura y la Vida Rural</w:t>
      </w:r>
      <w:r>
        <w:rPr/>
        <w:t>:</w:t>
      </w:r>
    </w:p>
    <w:p>
      <w:pPr>
        <w:pStyle w:val="Normal"/>
        <w:jc w:val="both"/>
        <w:rPr/>
      </w:pPr>
      <w:r>
        <w:rPr/>
        <w:t>La agricultura es un componente fundamental del sistema económico y social de los países y crucial para el bienestar de la sociedad, como se desprende del Informe “Situación y Perspectivas de la Agricultura y la Vida Rural de las Américas”, elaborado por el IICA con el aporte de otros organismos internacionales</w:t>
      </w:r>
      <w:r>
        <w:rPr>
          <w:rStyle w:val="FootnoteCharacters"/>
          <w:rStyle w:val="FootnoteAnchor"/>
          <w:sz w:val="20"/>
          <w:szCs w:val="20"/>
        </w:rPr>
        <w:footnoteReference w:id="3"/>
      </w:r>
      <w:r>
        <w:rPr>
          <w:sz w:val="20"/>
          <w:szCs w:val="20"/>
        </w:rPr>
        <w:t xml:space="preserve">. </w:t>
      </w:r>
      <w:r>
        <w:rPr/>
        <w:t xml:space="preserve">Considerando la importancia de la agricultura para la seguridad alimentaria y la nutrición de la población de un país y su efecto en el desarrollo del mismo,  coincidimos con el último Reporte del Banco Mundial, el cual afirma que “la agricultura es un instrumento de desarrollo fundamental para reducir la proporción de personas que padecen hambre y viven en la extrema pobreza”.  Así, la agricultura debe actuar como un motor para el desarrollo social, la seguridad energética y alimentaria y la sostenibilidad ambiental. </w:t>
      </w:r>
    </w:p>
    <w:p>
      <w:pPr>
        <w:pStyle w:val="Normal"/>
        <w:jc w:val="both"/>
        <w:rPr>
          <w:lang w:val="es-PE"/>
        </w:rPr>
      </w:pPr>
      <w:r>
        <w:rPr>
          <w:lang w:val="es-PE"/>
        </w:rPr>
      </w:r>
    </w:p>
    <w:p>
      <w:pPr>
        <w:pStyle w:val="Normal"/>
        <w:jc w:val="both"/>
        <w:rPr/>
      </w:pPr>
      <w:r>
        <w:rPr/>
        <w:t xml:space="preserve">Reconocida por su tremenda diversidad, fecundidad, riqueza y contrastes, América Latina y el Caribe produce, según un informe del Programa Mundial de Alimentos de las Naciones Unidas, lo suficiente para alimentar a sus 522 millones de habitantes. No obstante, cerca de 53 millones de personas no tienen alimentos suficientes para llevar una vida activa y sana; en este sentido, el informe del IICA, arriba mencionado, identificó 4 desafíos para la agricultura y la vida rural: </w:t>
      </w:r>
    </w:p>
    <w:p>
      <w:pPr>
        <w:pStyle w:val="Normal"/>
        <w:jc w:val="both"/>
        <w:rPr/>
      </w:pPr>
      <w:r>
        <w:rPr/>
      </w:r>
    </w:p>
    <w:p>
      <w:pPr>
        <w:pStyle w:val="Normal"/>
        <w:numPr>
          <w:ilvl w:val="0"/>
          <w:numId w:val="1"/>
        </w:numPr>
        <w:autoSpaceDE w:val="false"/>
        <w:jc w:val="both"/>
        <w:rPr/>
      </w:pPr>
      <w:r>
        <w:rPr/>
        <w:t>Equilibrar los objetivos de un modelo de desarrollo orientado a las exportaciones, con los objetivos del desarrollo sostenible, prosperidad rural y seguridad alimentaria.</w:t>
      </w:r>
    </w:p>
    <w:p>
      <w:pPr>
        <w:pStyle w:val="Normal"/>
        <w:autoSpaceDE w:val="false"/>
        <w:rPr/>
      </w:pPr>
      <w:r>
        <w:rPr/>
      </w:r>
    </w:p>
    <w:p>
      <w:pPr>
        <w:pStyle w:val="Normal"/>
        <w:numPr>
          <w:ilvl w:val="0"/>
          <w:numId w:val="1"/>
        </w:numPr>
        <w:autoSpaceDE w:val="false"/>
        <w:jc w:val="both"/>
        <w:rPr/>
      </w:pPr>
      <w:r>
        <w:rPr/>
        <w:t>Contribuir en la construcción de una institucionalidad favorable al desarrollo de la agricultura y el mejoramiento de la vida rural.</w:t>
      </w:r>
    </w:p>
    <w:p>
      <w:pPr>
        <w:pStyle w:val="Normal"/>
        <w:autoSpaceDE w:val="false"/>
        <w:rPr/>
      </w:pPr>
      <w:r>
        <w:rPr/>
      </w:r>
    </w:p>
    <w:p>
      <w:pPr>
        <w:pStyle w:val="Normal"/>
        <w:numPr>
          <w:ilvl w:val="0"/>
          <w:numId w:val="1"/>
        </w:numPr>
        <w:autoSpaceDE w:val="false"/>
        <w:jc w:val="both"/>
        <w:rPr/>
      </w:pPr>
      <w:r>
        <w:rPr/>
        <w:t>Mejorar la gestión pública y privada de la agricultura y del desarrollo rural.</w:t>
      </w:r>
    </w:p>
    <w:p>
      <w:pPr>
        <w:pStyle w:val="Normal"/>
        <w:autoSpaceDE w:val="false"/>
        <w:rPr/>
      </w:pPr>
      <w:r>
        <w:rPr/>
      </w:r>
    </w:p>
    <w:p>
      <w:pPr>
        <w:pStyle w:val="Normal"/>
        <w:numPr>
          <w:ilvl w:val="0"/>
          <w:numId w:val="1"/>
        </w:numPr>
        <w:autoSpaceDE w:val="false"/>
        <w:rPr/>
      </w:pPr>
      <w:r>
        <w:rPr/>
        <w:t>Desarrollar las capacidades necesarias para afrontar exitosa y oportunamente los desafíos anteriores.</w:t>
      </w:r>
    </w:p>
    <w:p>
      <w:pPr>
        <w:pStyle w:val="Normal"/>
        <w:jc w:val="both"/>
        <w:rPr/>
      </w:pPr>
      <w:r>
        <w:rPr/>
      </w:r>
    </w:p>
    <w:p>
      <w:pPr>
        <w:pStyle w:val="Normal"/>
        <w:jc w:val="both"/>
        <w:rPr/>
      </w:pPr>
      <w:r>
        <w:rPr/>
        <w:t xml:space="preserve">Todo intento para reposicionar y fortalecer el desarrollo rural y agrícola debe proponer alternativas sostenibles, tanto económica, como ambiental y socialmente. Esto quiere decir que además de ser una agricultura que reporte beneficios pecuniarios, debe respetar la biodiversidad de cada país así como contribuir a la lucha contra la malnutrición y la pobreza. Además de respetar la diversidad cultural y el conocimiento local, favoreciendo la participación de los actores locales y los beneficiarios mismos. Si las sociedades y sus gobiernos han desarrollado mecanismos e instituciones para velar por otros derechos de las personas, como la seguridad personal, la educación, la salud, energía la vivienda, es momento en que se desarrolle e institucionalice un mecanismo basado en la agricultura, que incluya los elementos mencionados, y que se destine a velar por el derecho de las personas a la seguridad alimentaria. </w:t>
      </w:r>
    </w:p>
    <w:p>
      <w:pPr>
        <w:pStyle w:val="Normal"/>
        <w:rPr/>
      </w:pPr>
      <w:r>
        <w:rPr/>
      </w:r>
    </w:p>
    <w:p>
      <w:pPr>
        <w:pStyle w:val="Normal"/>
        <w:rPr/>
      </w:pPr>
      <w:r>
        <w:rPr/>
      </w:r>
    </w:p>
    <w:p>
      <w:pPr>
        <w:pStyle w:val="Normal"/>
        <w:jc w:val="both"/>
        <w:rPr>
          <w:b/>
          <w:b/>
        </w:rPr>
      </w:pPr>
      <w:r>
        <w:rPr>
          <w:b/>
        </w:rPr>
        <w:t>Repensando la Educación Agrícola:</w:t>
      </w:r>
    </w:p>
    <w:p>
      <w:pPr>
        <w:pStyle w:val="Normal"/>
        <w:jc w:val="right"/>
        <w:rPr>
          <w:i/>
          <w:i/>
        </w:rPr>
      </w:pPr>
      <w:r>
        <w:rPr>
          <w:i/>
        </w:rPr>
        <w:t xml:space="preserve">El progreso consiste en el cambio. </w:t>
      </w:r>
    </w:p>
    <w:p>
      <w:pPr>
        <w:pStyle w:val="Normal"/>
        <w:jc w:val="right"/>
        <w:rPr>
          <w:i/>
          <w:i/>
        </w:rPr>
      </w:pPr>
      <w:r>
        <w:rPr>
          <w:i/>
        </w:rPr>
        <w:t xml:space="preserve">Miguel de Unamuno </w:t>
      </w:r>
    </w:p>
    <w:p>
      <w:pPr>
        <w:pStyle w:val="Normal"/>
        <w:jc w:val="both"/>
        <w:rPr>
          <w:i/>
          <w:i/>
        </w:rPr>
      </w:pPr>
      <w:r>
        <w:rPr>
          <w:i/>
        </w:rPr>
      </w:r>
    </w:p>
    <w:p>
      <w:pPr>
        <w:pStyle w:val="Normal"/>
        <w:jc w:val="both"/>
        <w:rPr/>
      </w:pPr>
      <w:r>
        <w:rPr/>
        <w:t xml:space="preserve">¿Cuál es el perfil del profesional de las Ciencias del Agro en este contexto globalizado? </w:t>
      </w:r>
    </w:p>
    <w:p>
      <w:pPr>
        <w:pStyle w:val="Normal"/>
        <w:jc w:val="both"/>
        <w:rPr>
          <w:lang w:val="es-PE"/>
        </w:rPr>
      </w:pPr>
      <w:r>
        <w:rPr/>
        <w:t>La educación superior debe estar basada en valores profesionales como el honor, la dignidad, la honradez, la verdad y no convertirse en un insumo más del consumismo industrial</w:t>
      </w:r>
      <w:r>
        <w:rPr>
          <w:rStyle w:val="FootnoteCharacters"/>
          <w:rStyle w:val="FootnoteAnchor"/>
        </w:rPr>
        <w:footnoteReference w:id="4"/>
      </w:r>
      <w:r>
        <w:rPr/>
        <w:t>.  Una transmisión de conocimientos, con inculcación de valores humanistas y el desarrollo de una actitud que permita visiones de largo plazo, ejes de pensamiento estratégico y de referentes para la acción; que vean a los beneficiarios como sujetos y no como objetos de políticas y proyectos, y que, con creatividad, pueda contribuir al desarrollo sostenible del sector rural. Un desarrollo basado en la participación y comunicación horizontal entre los actores y agricultores y en el desarrollo de</w:t>
      </w:r>
      <w:r>
        <w:rPr>
          <w:lang w:val="es-PE"/>
        </w:rPr>
        <w:t xml:space="preserve"> capacidades propositivas y autogestivas en los agricultores. </w:t>
      </w:r>
    </w:p>
    <w:p>
      <w:pPr>
        <w:pStyle w:val="Normal"/>
        <w:jc w:val="both"/>
        <w:rPr>
          <w:lang w:val="es-PE"/>
        </w:rPr>
      </w:pPr>
      <w:r>
        <w:rPr>
          <w:lang w:val="es-PE"/>
        </w:rPr>
      </w:r>
    </w:p>
    <w:p>
      <w:pPr>
        <w:pStyle w:val="Normal"/>
        <w:jc w:val="both"/>
        <w:rPr>
          <w:lang w:val="es-PE"/>
        </w:rPr>
      </w:pPr>
      <w:r>
        <w:rPr>
          <w:lang w:val="es-PE"/>
        </w:rPr>
        <w:t xml:space="preserve">Contando con una visión integral de los procesos y tecnologías globalizadas, apuntar al desarrollo de la competitividad agrícola a través de la asociatividad, el conocimiento del mercado y transferencia de tecnologías sin dejar de lado una orientación cultural y social. El profesional agrario debe actuar como un facilitador de procesos de: diagnóstico, interrelacionamientos, mediaciones, búsqueda de oportunidades, experimentación y formulación de propuestas.  </w:t>
      </w:r>
      <w:r>
        <w:rPr/>
        <w:t>Como bien lo resume Chelston Brathwaite, Director General del IICA, “Tenemos cada vez más evidencias de que la principal causa del subdesarrollo rural es el conjunto de ineficiencias tecnológicas, gerenciales y organizativas, que están siendo practicadas en todos los eslabones del negocio agrícola; y que la principal causa de estos errores es la falta de conocimientos adecuados. Son estas ineficiencias las que originan las tres vertientes que conducen a la falta de rentabilidad en la agricultura y de allí al subdesarrollo, primero rural y después urbano: costos unitarios de producción innecesariamente altos, mala calidad del producto y precios de venta innecesariamente bajos” .</w:t>
      </w:r>
    </w:p>
    <w:p>
      <w:pPr>
        <w:pStyle w:val="Normal"/>
        <w:jc w:val="both"/>
        <w:rPr>
          <w:lang w:val="es-PE"/>
        </w:rPr>
      </w:pPr>
      <w:r>
        <w:rPr>
          <w:lang w:val="es-PE"/>
        </w:rPr>
      </w:r>
    </w:p>
    <w:p>
      <w:pPr>
        <w:pStyle w:val="Normal"/>
        <w:jc w:val="both"/>
        <w:rPr>
          <w:lang w:val="es-PE"/>
        </w:rPr>
      </w:pPr>
      <w:r>
        <w:rPr/>
        <w:t xml:space="preserve">Estos nuevos profesionales deben proveer soluciones, o al menos, alternativas tanto para los hacedores de políticas como a los productores, y capacitar a los agricultores para beneficiarse de todas las potencialidades que entrañan los procesos globalizados y de apertura comercial de hoy.  Por otro lado, el profesional agrónomo debe aprovechar la coyuntura de globalización y “potenciar el futuro mediante el apoyo de nuevos recursos vinculados a la computación, el conocimiento, la inteligencia, la cibernética y otros sistemas”.  </w:t>
      </w:r>
    </w:p>
    <w:p>
      <w:pPr>
        <w:pStyle w:val="Normal"/>
        <w:jc w:val="both"/>
        <w:rPr/>
      </w:pPr>
      <w:r>
        <w:rPr/>
        <w:tab/>
        <w:tab/>
        <w:tab/>
      </w:r>
    </w:p>
    <w:p>
      <w:pPr>
        <w:pStyle w:val="Normal"/>
        <w:jc w:val="both"/>
        <w:rPr/>
      </w:pPr>
      <w:r>
        <w:rPr/>
        <w:t>En resumen, el nuevo profesional debe ser un actor con prospectiva, es decir con “una actitud de espíritu que mueve a aventurarse a ver lejos”</w:t>
      </w:r>
      <w:r>
        <w:rPr>
          <w:rStyle w:val="FootnoteCharacters"/>
          <w:rStyle w:val="FootnoteAnchor"/>
        </w:rPr>
        <w:footnoteReference w:id="5"/>
      </w:r>
      <w:r>
        <w:rPr/>
        <w:t xml:space="preserve">, que pueda imaginar y construir el futuro incidiendo sobre el presente. </w:t>
      </w:r>
    </w:p>
    <w:p>
      <w:pPr>
        <w:pStyle w:val="Normal"/>
        <w:rPr>
          <w:b/>
          <w:b/>
        </w:rPr>
      </w:pPr>
      <w:r>
        <w:rPr>
          <w:b/>
        </w:rPr>
      </w:r>
    </w:p>
    <w:p>
      <w:pPr>
        <w:pStyle w:val="Normal"/>
        <w:rPr>
          <w:i/>
          <w:i/>
        </w:rPr>
      </w:pPr>
      <w:r>
        <w:rPr>
          <w:b/>
        </w:rPr>
        <w:t>Cambiando Paradigmas:</w:t>
      </w:r>
      <w:r>
        <w:rPr>
          <w:i/>
        </w:rPr>
        <w:t xml:space="preserve"> </w:t>
      </w:r>
    </w:p>
    <w:p>
      <w:pPr>
        <w:pStyle w:val="Normal"/>
        <w:jc w:val="right"/>
        <w:rPr>
          <w:i/>
          <w:i/>
        </w:rPr>
      </w:pPr>
      <w:r>
        <w:rPr>
          <w:i/>
        </w:rPr>
        <w:t>“</w:t>
      </w:r>
      <w:r>
        <w:rPr>
          <w:i/>
        </w:rPr>
        <w:t>La esperanza es una certeza respecto al futuro debido a una realidad presente”.</w:t>
      </w:r>
    </w:p>
    <w:p>
      <w:pPr>
        <w:pStyle w:val="Normal"/>
        <w:jc w:val="both"/>
        <w:rPr>
          <w:i/>
          <w:i/>
        </w:rPr>
      </w:pPr>
      <w:r>
        <w:rPr>
          <w:i/>
        </w:rPr>
      </w:r>
    </w:p>
    <w:p>
      <w:pPr>
        <w:pStyle w:val="Normal"/>
        <w:jc w:val="both"/>
        <w:rPr/>
      </w:pPr>
      <w:r>
        <w:rPr/>
        <w:t>Todas las experiencias de desarrollo apuntan a que su logro y sostenibilidad se basan en un enfoque multidimensional e integral y no sólo en la provisión de recursos, es necesario “</w:t>
      </w:r>
      <w:r>
        <w:rPr>
          <w:color w:val="000000"/>
          <w:lang w:val="es-MX"/>
        </w:rPr>
        <w:t>un nuevo modelo de desarrollo. No se podrá avanzar en la promoción de la prosperidad humana, la seguridad energética y la sostenibilidad ambiental a menos de que la seguridad alimentaria, el desarrollo de la agricultura y la economía rurales sean prioridades en nuestras agendas nacionales e internacionales de desarrollo”</w:t>
      </w:r>
      <w:r>
        <w:rPr>
          <w:rStyle w:val="FootnoteCharacters"/>
          <w:rStyle w:val="FootnoteAnchor"/>
        </w:rPr>
        <w:footnoteReference w:id="6"/>
      </w:r>
      <w:r>
        <w:rPr>
          <w:rFonts w:cs="Arial" w:ascii="Arial" w:hAnsi="Arial"/>
          <w:color w:val="000000"/>
          <w:sz w:val="20"/>
          <w:szCs w:val="20"/>
          <w:lang w:val="es-MX"/>
        </w:rPr>
        <w:t xml:space="preserve">. </w:t>
      </w:r>
      <w:r>
        <w:rPr/>
        <w:t>La educación debe tener un matiz humanista que promueva el desarrollo humano con un enfoque “integral e integrado”</w:t>
      </w:r>
      <w:r>
        <w:rPr>
          <w:rStyle w:val="FootnoteCharacters"/>
          <w:rStyle w:val="FootnoteAnchor"/>
        </w:rPr>
        <w:footnoteReference w:id="7"/>
      </w:r>
      <w:r>
        <w:rPr/>
        <w:t>, y la igualdad entre sus miembros, ésta no entendida en el sentido de que todos obtengan los mismos resultados, sino que todos tengan las mismas posibilidades de luchar por obtener los mejores resultados. James Wolfensohn, ex presidente del Banco Mundial resumió bien esta estrategia de desarrollo al decir que “en mi opinión, es absolutamente crítico, como una cuestión de equidad social y de moralidad…que ayudemos a las personas del mundo, no con paternalismos, sino tratando de ofrecerles oportunidades”</w:t>
      </w:r>
      <w:r>
        <w:rPr>
          <w:rStyle w:val="FootnoteCharacters"/>
          <w:sz w:val="22"/>
        </w:rPr>
        <w:t xml:space="preserve"> </w:t>
      </w:r>
      <w:r>
        <w:rPr>
          <w:rStyle w:val="FootnoteCharacters"/>
          <w:rStyle w:val="FootnoteAnchor"/>
          <w:sz w:val="22"/>
        </w:rPr>
        <w:footnoteReference w:id="8"/>
      </w:r>
    </w:p>
    <w:p>
      <w:pPr>
        <w:pStyle w:val="Normal"/>
        <w:jc w:val="both"/>
        <w:rPr/>
      </w:pPr>
      <w:r>
        <w:rPr/>
      </w:r>
    </w:p>
    <w:p>
      <w:pPr>
        <w:pStyle w:val="Normal"/>
        <w:jc w:val="both"/>
        <w:rPr/>
      </w:pPr>
      <w:r>
        <w:rPr/>
        <w:t xml:space="preserve">El profesional agrónomo </w:t>
      </w:r>
      <w:r>
        <w:rPr>
          <w:lang w:val="es-PE"/>
        </w:rPr>
        <w:t xml:space="preserve">debe tener una educación y actitud orientadas a desarrollar las capacidades propositivas y autogestivas de los agricultores, y estar enfocado a la propuesta de soluciones y no sólo una replicación de modelos. </w:t>
      </w:r>
      <w:r>
        <w:rPr/>
        <w:t>En síntesis, debe tener</w:t>
      </w:r>
      <w:r>
        <w:rPr>
          <w:i/>
        </w:rPr>
        <w:t xml:space="preserve"> un enfoque unificado que coloque a la agricultura al servicio de los derechos indiscutibles de la población, la alimentación, la salud, la educación, el trabajo y una vida digna”. </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PE"/>
        </w:rPr>
        <w:t>Paul Kennedy</w:t>
      </w:r>
    </w:p>
  </w:footnote>
  <w:footnote w:id="3">
    <w:p>
      <w:pPr>
        <w:pStyle w:val="Footnote"/>
        <w:rPr/>
      </w:pPr>
      <w:r>
        <w:rPr>
          <w:rStyle w:val="FootnoteCharacters"/>
        </w:rPr>
        <w:footnoteRef/>
      </w:r>
      <w:r>
        <w:rPr/>
        <w:t xml:space="preserve"> </w:t>
      </w:r>
      <w:r>
        <w:rPr>
          <w:lang w:val="es-PE"/>
        </w:rPr>
        <w:t>Elaborado en el 2003.</w:t>
      </w:r>
    </w:p>
  </w:footnote>
  <w:footnote w:id="4">
    <w:p>
      <w:pPr>
        <w:pStyle w:val="Footnote"/>
        <w:rPr/>
      </w:pPr>
      <w:r>
        <w:rPr>
          <w:rStyle w:val="FootnoteCharacters"/>
        </w:rPr>
        <w:footnoteRef/>
      </w:r>
      <w:r>
        <w:rPr/>
        <w:t xml:space="preserve"> </w:t>
      </w:r>
      <w:r>
        <w:rPr>
          <w:lang w:val="es-PE"/>
        </w:rPr>
        <w:t>Misael Medina</w:t>
      </w:r>
    </w:p>
  </w:footnote>
  <w:footnote w:id="5">
    <w:p>
      <w:pPr>
        <w:pStyle w:val="Footnote"/>
        <w:rPr/>
      </w:pPr>
      <w:r>
        <w:rPr>
          <w:rStyle w:val="FootnoteCharacters"/>
        </w:rPr>
        <w:footnoteRef/>
      </w:r>
      <w:r>
        <w:rPr/>
        <w:t xml:space="preserve"> </w:t>
      </w:r>
      <w:r>
        <w:rPr>
          <w:lang w:val="es-PE"/>
        </w:rPr>
        <w:t>Gastón Berger</w:t>
      </w:r>
    </w:p>
  </w:footnote>
  <w:footnote w:id="6">
    <w:p>
      <w:pPr>
        <w:pStyle w:val="Footnote"/>
        <w:rPr/>
      </w:pPr>
      <w:r>
        <w:rPr>
          <w:rStyle w:val="FootnoteCharacters"/>
        </w:rPr>
        <w:footnoteRef/>
      </w:r>
      <w:r>
        <w:rPr>
          <w:lang w:val="en-US"/>
        </w:rPr>
        <w:t xml:space="preserve"> </w:t>
      </w:r>
      <w:r>
        <w:rPr>
          <w:lang w:val="en-US"/>
        </w:rPr>
        <w:t>C. Brathwaite</w:t>
      </w:r>
    </w:p>
  </w:footnote>
  <w:footnote w:id="7">
    <w:p>
      <w:pPr>
        <w:pStyle w:val="Footnote"/>
        <w:rPr/>
      </w:pPr>
      <w:r>
        <w:rPr>
          <w:rStyle w:val="FootnoteCharacters"/>
        </w:rPr>
        <w:footnoteRef/>
      </w:r>
      <w:r>
        <w:rPr>
          <w:lang w:val="en-US"/>
        </w:rPr>
        <w:t xml:space="preserve"> </w:t>
      </w:r>
      <w:r>
        <w:rPr>
          <w:lang w:val="en-US"/>
        </w:rPr>
        <w:t>Misael Medina</w:t>
      </w:r>
    </w:p>
  </w:footnote>
  <w:footnote w:id="8">
    <w:p>
      <w:pPr>
        <w:pStyle w:val="Footnote"/>
        <w:rPr/>
      </w:pPr>
      <w:r>
        <w:rPr>
          <w:rStyle w:val="FootnoteCharacters"/>
        </w:rPr>
        <w:footnoteRef/>
      </w:r>
      <w:r>
        <w:rPr>
          <w:lang w:val="en-US"/>
        </w:rPr>
        <w:t xml:space="preserve"> </w:t>
      </w:r>
      <w:r>
        <w:rPr>
          <w:lang w:val="en-US"/>
        </w:rPr>
        <w:t xml:space="preserve">Citado en </w:t>
      </w:r>
      <w:r>
        <w:rPr>
          <w:u w:val="single"/>
          <w:lang w:val="en-US"/>
        </w:rPr>
        <w:t xml:space="preserve">Appeal  </w:t>
      </w:r>
      <w:r>
        <w:rPr>
          <w:lang w:val="en-US"/>
        </w:rPr>
        <w:t xml:space="preserve">Oxford: Opportunity International UK publications, 2003. (mi propia traducció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144" w:after="288"/>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5:31:00Z</dcterms:created>
  <dc:creator>Usuario de RED </dc:creator>
  <dc:description/>
  <cp:keywords/>
  <dc:language>en-US</dc:language>
  <cp:lastModifiedBy> </cp:lastModifiedBy>
  <cp:lastPrinted>2008-11-27T17:24:00Z</cp:lastPrinted>
  <dcterms:modified xsi:type="dcterms:W3CDTF">2008-12-11T15:31:00Z</dcterms:modified>
  <cp:revision>2</cp:revision>
  <dc:subject/>
  <dc:title>Presentación Fradiear:</dc:title>
</cp:coreProperties>
</file>