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Nov 2009 21:0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3 23 15 16 11 11 9 19 21 49 38 30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3 1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1 0 0 0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6 Dec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Nov 2009 21:0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CUERDOS DEL IV FORO REGIONAL ANDINO PARA EL DIALOGO E INTEGRACION DE LA EDUCACION AGROPECUARIA Y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sihc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sihc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CUERDOS DEL IV FORO REGIONAL ANDINO PARA EL DIALOGO E INTEGRACION DE LA EDUCACION AGROPECUARIA Y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2B5E831-56A4-45F9-A551-CE688EC51B4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