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6 Jul 2009 19:12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month:UX|7 45 53 31 40 53 62 46 23 23 36 27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week:UX|12 9 8 10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day:UX|3 1 0 3 3 2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lastupdated:TX|05 Dec 2010 04:5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totalhits:IX|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9 03:11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ICHA DE INSCRIP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ICHA DE INSCRIP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F0F7C95D-4774-4A12-BC6B-D6260F3CB59A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