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 xml:space="preserve">ACUERDO No. 1 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Agradecimiento y reconocimiento al Sector Público Agropecuario de la República de ECUADOR y a la Universidad Católica de Santiago de Guayaquil-UCSG.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Los Participantes en la X Reunión del  Foro Regional Andino para el Diálogo y la Integración de la Educación Agropecuaria y Rural, FRADIEAR  y IV ASAMBLEA de FAESCA, reunidos en el AULA MAGNA de esta ilustre Universidad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 xml:space="preserve">CONSIDERANDO 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 xml:space="preserve">1. Que las instituciones del Sector Público Agropecuario de la República del ECUADOR, así como  la Universidad Católica de Santiago  de Guayaquil, UCSG,  su Rector, Dr. Michel Doumet Antón; Vicerrector General, Economista Mauro Toscanini Segale; Vicerrectora Académica, Lic. Elizabeth Larrea de Granados; Secretario, Abogado Guillermo Villacrés Smith; Decano de la Facultad de Educación Técnica para el Desarrollo, Ing. Héctor Cedeño Abad; Director de Carreras Agropecuarias, Ing. John Franco Rodríguez,  y personal académico y administrativo, así como los estudiantes,  han brindado la más cordial acogida y un eficiente y afectuoso apoyo a los organizadores y participantes en la X Reunión del FRADIEAR y IV Asamblea de FAESCA, para la realización del evento. 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 xml:space="preserve">2. Que dichas actitudes han configurado el marco más apropiado para el desarrollo de la X Reunión del Foro Regional Andino para el Diálogo y la Integración de la Educación Agropecuaria y Rural (FRADIEAR) y IV Asamblea de FAESCA, contribuyendo en el éxito de sus sesiones y resultados, en beneficio del mejoramiento de la calidad y pertinencia de la educación agropecuaria y rural. 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right="-994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 xml:space="preserve">RESUELVEN </w:t>
      </w:r>
    </w:p>
    <w:p>
      <w:pPr>
        <w:pStyle w:val="Normal"/>
        <w:ind w:left="993" w:right="-994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1. Expresar su más alto reconocimiento y su más profunda gratitud a las autoridades del Sector Público Agropecuario,  a la Universidad Católica de Santiago  de Guayaquil, UCSG,  su Rector, Vicerrectores, Secretario, Decanos, Directores y personal académico y administrativo, así como los estudiantes.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/>
      </w:pPr>
      <w:r>
        <w:rPr>
          <w:rFonts w:eastAsia="Arial" w:cs="Arial" w:ascii="Arial" w:hAnsi="Arial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ES"/>
        </w:rPr>
        <w:t xml:space="preserve">2. Dar a conocer este reconocimiento y esta gratitud a los demás Foros Regionales del Continente Americano e instituciones y organizaciones públicas y privadas, nacionales, subregionales y regionales que están comprometidas con el Diálogo e Integración de la Educación Agropecuaria y Rural. 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Guayaquil, a los 30 días del mes de Septiembre de 2009. 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firstLine="72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OSWALDO CASTILLO 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Decano de la Facultad de Ciencias Veterinarias de la Universidad Centro Occidental Lisandro Alvarado, de Venezuela 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Presidente de la X Reunión del Foro Regional Andino para el Diálogo y la Integración de la Educación Agropecuaria y Rural (FRADIEAR)  y Presidente de FAESC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firstLine="72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firstLine="72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VICTOR HUGO HIDALGO GINES</w:t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>Ex Decano de la Facultad de Ciencias Agropecuarias y Ambientales de la Universidad Técnica Luis Vargas Torres  de Esmeraldas, Ecuador</w:t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>Presidente de la Comisión Organizadora del Foro Regional Andino para el Diálogo y la Integración de la Educación Agropecuaria y Rural (FRADIEAR) y la IV Reunión de FAESCA.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Presidente del Consejo Nacional de Facultades de Ciencias Agropecuarias y Afines del Ecuador - CONFCA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right="-994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right="-994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 xml:space="preserve">ACUERDO No. 2 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Agradecimiento y reconocimiento a las Instituciones colaboradoras de la X Reunión del Foro Regional Andino para el diálogo y la integración de la Educación Agropecuaria y Rural, FRADIEAR.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Los Participantes en la X Reunión del  Foro Regional Andino para el Diálogo y la Integración de la Educación Agropecuaria y Rural, FRADIEAR y IV ASAMBLEA DE FAESCA reunidos en el AULA MAGNA de la Ilustre Universidad Católica de Santiago de Guayaquil, UCSG.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 xml:space="preserve">CONSIDERANDO 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1. Que las instituciones y empresas tanto públicas como privadas,  han brindado la más cordial acogida y el más eficiente y cálido apoyo a los organizadores y participantes en la X Reunión del Foro Regional Andino para el Diálogo y la Integración de la Educación Agropecuaria y Rural (FRADIEAR)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2. Que dichas actitudes han configurado el marco más apropiado para el desarrollo de la           X Reunión del Foro Regional Andino para el Diálogo y la Integración de la Educación Agropecuaria y Rural (FRADIEAR), en beneficio del mejoramiento de la calidad y pertinencia de esta. 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 xml:space="preserve">RESUELVEN 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1. Expresar su reconocimiento y gratitud  a todas aquellas personas que en representación de estas instituciones, participaron como conferencistas y expositores en la X Reunión del Foro Regional Andino para el Diálogo y la Integración de la Educación Agropecuaria y Rural (FRADIEAR) y IV Asamblea de FAESCA.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2. Dar a conocer este reconocimiento y gratitud a los demás Foros Regionales del Continente Americano e instituciones y organizaciones públicas y privadas, nacionales, subregionales y regionales que están comprometidas con estos procesos.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Guayaquil, a los 30 días del mes de Septiembre de 2009. 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right="-994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64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64" w:firstLine="72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OSWALDO CASTILLO </w:t>
      </w:r>
    </w:p>
    <w:p>
      <w:pPr>
        <w:pStyle w:val="Normal"/>
        <w:ind w:left="964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Decano de la Facultad de Ciencias Veterinarias de la Universidad Centro Occidental Lisandro Alvarado, de Venezuela </w:t>
      </w:r>
    </w:p>
    <w:p>
      <w:pPr>
        <w:pStyle w:val="Normal"/>
        <w:ind w:left="964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Presidente de la X Reunión del Foro Regional Andino para el Diálogo y la Integración de la Educación Agropecuaria y Rural (FRADIEAR) y Presidente de FAESCA </w:t>
      </w:r>
    </w:p>
    <w:p>
      <w:pPr>
        <w:pStyle w:val="Normal"/>
        <w:ind w:left="964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64" w:firstLine="72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firstLine="72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firstLine="72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VICTOR HUGO HIDALGO GINES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Ex Decano de la Facultad de Ciencias Agropecuarias y Ambientales de la Universidad Técnica Luis Vargas Torres  de Esmeraldas, Ecuador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Presidente de la Comisión Organizadora del X Foro Regional Andino para el Diálogo y la Integración de la Educación Agropecuaria y Rural (FRADIEAR) y la IV Reunión de FAESCA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Presidente del Consejo nacional de Facultades de Ciencias Agropecuarias y Afines del Ecuador - CONFCA</w:t>
      </w:r>
    </w:p>
    <w:p>
      <w:pPr>
        <w:pStyle w:val="Normal"/>
        <w:ind w:left="993" w:right="-994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right="-994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right="-994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right="-994" w:hanging="0"/>
        <w:jc w:val="both"/>
        <w:rPr/>
      </w:pPr>
      <w:r>
        <w:rPr>
          <w:rFonts w:cs="Arial" w:ascii="Arial" w:hAnsi="Arial"/>
          <w:b/>
          <w:lang w:val="es-ES"/>
        </w:rPr>
        <w:t xml:space="preserve">ACUERDO No. 3 </w:t>
      </w:r>
    </w:p>
    <w:p>
      <w:pPr>
        <w:pStyle w:val="Normal"/>
        <w:ind w:left="993" w:right="-994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Aprobación de la DECLARACIÓN DE LA CIUDAD  GUAYAQUIL, por los participantes en la X Reunión del Foro Regional Andino para el Diálogo y la Integración de la Educación Agropecuaria y Rural (FRADIEAR).</w:t>
      </w:r>
    </w:p>
    <w:p>
      <w:pPr>
        <w:pStyle w:val="Normal"/>
        <w:ind w:left="993" w:right="-994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Los Participantes en la X Reunión del  Foro Regional Andino para el Diálogo y la Integración de la Educación Agropecuaria y Rural, FRADIEAR y IV ASAMBLEA DE FAESCA reunidos en el AULA MAGNA de la Ilustre Universidad Católica de Santiago de Guayaquil, UCSG.</w:t>
      </w:r>
    </w:p>
    <w:p>
      <w:pPr>
        <w:pStyle w:val="Normal"/>
        <w:ind w:left="993" w:right="-994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right="-994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right="-994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right="-994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 xml:space="preserve">CONSIDERANDO </w:t>
      </w:r>
    </w:p>
    <w:p>
      <w:pPr>
        <w:pStyle w:val="Normal"/>
        <w:ind w:left="993" w:right="-994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Que en la X REUNIÓN DEL Foro Regional Andino para el Diálogo y la Integración de la Educación Agropecuaria y Rural, FRADIEAR y la IV Asamblea de FAESCA,  arribaron a un consenso luego del análisis de los temas relacionados con el Desarrollo Curricular, Evaluación y Acreditación, Investigación, Postgrados, Extensión y Proyección Social, Educación a Distancia, Capacitación, integración, organización interna e incorporación de nuevos miembros al FRADIEAR y a la FAESCA. 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>
          <w:rFonts w:eastAsia="Arial" w:cs="Arial" w:ascii="Arial" w:hAnsi="Arial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ES"/>
        </w:rPr>
        <w:t xml:space="preserve">Que la DECLARACIÓN DE GUAYAQUIL,  correspondiente a la X Reunión del Foro Regional Andino para el Diálogo y la Integración de la Educación Agropecuaria y Rural (FRADIEAR) y la IV Asamblea de FAESCA, constituye un importante enfoque, orientación y marco de referencia, para la educación superior agropecuaria y rural de la región. 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 xml:space="preserve">RESUELVEN: 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Aprobar la DECLARACION DE GUAYAQUIL, DEL X FORO REGIONAL ANDINO PARA EL DIÁLOGO Y LA INTEGRACIÓN DE LA EDUCACIÓN AGROPECUARIA Y RURAL Y LA IV ASAMBLEA DE FAESCA.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Guayaquil, a los 30 días del mes de Septiembre de 2009. 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firstLine="72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OSWALDO CASTILLO </w:t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 xml:space="preserve">Decano de la Facultad de Ciencias Veterinarias de la Universidad Centro Occidental Lisandro Alvarado,  de Venezuela 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Presidente de la X Reunión del Foro Regional Andino para el Diálogo y la Integración de la Educación Agropecuaria y Rural (FRADIEAR) y Presidente de FAESCA 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firstLine="72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firstLine="72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firstLine="72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VICTOR HUGO HIDALGO GINES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Ex Decano de la Facultad de Ciencias Agropecuarias y Ambientales de la Universidad Técnica Luis Vargas Torres  de Esmeraldas, Ecuador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Presidente de la Comisión Organizadora del Foro Regional Andino para el Diálogo y la Integración de la Educación Agropecuaria y Rural (FRADIEAR) y la IV Reunión de FAESCA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Presidente del Consejo Nacional de Facultades de Ciencias Agropecuarias y Afines del Ecuador - CONFCA</w:t>
      </w:r>
    </w:p>
    <w:p>
      <w:pPr>
        <w:pStyle w:val="Normal"/>
        <w:ind w:left="993" w:right="-994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right="-994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right="-994" w:hanging="0"/>
        <w:jc w:val="both"/>
        <w:rPr/>
      </w:pPr>
      <w:r>
        <w:rPr>
          <w:rFonts w:cs="Arial" w:ascii="Arial" w:hAnsi="Arial"/>
          <w:b/>
          <w:lang w:val="es-ES"/>
        </w:rPr>
        <w:t xml:space="preserve">ACUERDO No. 4 </w:t>
      </w:r>
    </w:p>
    <w:p>
      <w:pPr>
        <w:pStyle w:val="Normal"/>
        <w:ind w:left="993" w:right="-994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 xml:space="preserve">Agradecimiento y reconocimiento a la Comisión Organizadora e Instituciones que participaron en la organización de la  X Reunión del Foro Regional Andino para el Diálogo y la Integración de la Educación Agropecuaria y Rural (FRADIEAR) y IV Asamblea de FAESCA. 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993" w:right="-994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Los Participantes en la X Reunión del FRADIEAR y IV ASAMBLEA DE FAESCA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 xml:space="preserve">CONSIDERANDO 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 xml:space="preserve">1. Que para la realización de la X Reunión del Foro Regional Andino se constituyó la Comisión Organizadora, la cual en sus actividades contó, a su vez, con el apoyo decidido de diversas instituciones y organismos internacionales y nacionales ecuatorianos. 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2. Que el desempeño demostrado en la eficiencia, eficacia y éxito, tanto por la Comisión Organizadora, la Secretaría Técnica, la Secretaria Ejecutiva y las instancias de apoyo, han sido el fruto de un arduo y dedicado trabajo, en beneficio de los logros obtenidos de la X Reunión del FRADIEAR Y IV ASAMBLEA DE FAESCA.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 xml:space="preserve">RESUELVEN: 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numPr>
          <w:ilvl w:val="0"/>
          <w:numId w:val="2"/>
        </w:numPr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Expresar su más alto reconocimiento y profunda gratitud a las personas, miembros de la Comisión Organizadora,  de la Secretaria Ejecutiva y de las instancias de apoyo, de las instituciones y organismos que contribuyeron al éxito de estos eventos.  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Guayaquil, a los 30 días del mes de Septiembre de 2009. 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firstLine="72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OSWALDO CASTILLO 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Decano de la Facultad de Ciencias Veterinarias de la Universidad Centro Occidental Lisandro Alvarado,  de Venezuela 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Presidente de la X Reunión del Foro Regional Andino para el Diálogo y la Integración de la Educación Agropecuaria y Rural (FRADIEAR) y Presidente de FAESCA 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firstLine="72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firstLine="72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firstLine="72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VICTOR HUGO HIDALGO GINES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Ex Decano de la Facultad de Ciencias Agropecuarias y Ambientales de la Universidad Técnica Luis Vargas Torres  de Esmeraldas, Ecuador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Presidente de la Comisión Organizadora del Foro Regional Andino para el Diálogo y la Integración de la Educación Agropecuaria y Rural (FRADIEAR) y La IV  Reunión de FAESCA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Presidente del Consejo Nacional de Facultades de Ciencias Agropecuarias y Afines del Ecuador - CONFCA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b/>
          <w:lang w:val="es-ES"/>
        </w:rPr>
        <w:t xml:space="preserve">ACUERDO No. 5 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  <w:lang w:val="es-ES"/>
        </w:rPr>
        <w:t xml:space="preserve">Saludo y mensaje a organizaciones homólogas. 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Los participantes en la X Reunión del Foro Regional Andino y IV Asamblea de FAESCA</w:t>
      </w:r>
    </w:p>
    <w:p>
      <w:pPr>
        <w:pStyle w:val="Normal"/>
        <w:ind w:left="993" w:hanging="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 xml:space="preserve">CONSIDERANDO 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sz w:val="18"/>
          <w:szCs w:val="18"/>
          <w:lang w:val="es-ES"/>
        </w:rPr>
        <w:t xml:space="preserve">1. Que durante la realización de la X Reunión del Foro Regional Andino para el Diálogo e Integración de la Educación Agropecuaria y Rural se llegó a importantes consensos y acuerdos en cuanto a los enfoques, las estrategias, aspectos jurídicos,  organización, alianzas y convenios  y  actividades del FRADIEAR y de FAESCA. </w:t>
      </w:r>
    </w:p>
    <w:p>
      <w:pPr>
        <w:pStyle w:val="Normal"/>
        <w:ind w:left="993" w:hanging="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sz w:val="18"/>
          <w:szCs w:val="18"/>
          <w:lang w:val="es-ES"/>
        </w:rPr>
        <w:t xml:space="preserve">2. Que el FRADIEAR y la FAESCA tienen  la profunda convicción de que su desarrollo y proyección debe formar parte del gran emprendimiento americano de integración y la cooperación,  respetando las particularidades de cada una de sus subregiones,  regiones y países. </w:t>
      </w:r>
    </w:p>
    <w:p>
      <w:pPr>
        <w:pStyle w:val="Normal"/>
        <w:ind w:left="993" w:hanging="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sz w:val="18"/>
          <w:szCs w:val="18"/>
          <w:lang w:val="es-ES"/>
        </w:rPr>
        <w:t>3. Que dicho emprendimiento es compartido por otras iniciativas, instancias y mecanismos nacionales, subregionales y regionales, con los cuales el FRADIEAR y la FAESCA se siente en total acuerdo de sintonía y solidaridad.</w:t>
      </w:r>
    </w:p>
    <w:p>
      <w:pPr>
        <w:pStyle w:val="Normal"/>
        <w:ind w:left="993" w:hanging="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sz w:val="18"/>
          <w:szCs w:val="18"/>
          <w:lang w:val="es-ES"/>
        </w:rPr>
        <w:t xml:space="preserve">4.Que durante el proceso de fundación, crecimiento y desarrollo tanto del FRADIEAR como de FAESCA a lo largo de más de una década, se han alcanzado importantes logros e impactos tanto en el mejoramiento de la calidad de la actividades académicas vinculadas con el medio rural como los esfuerzos compartidos de cooperación e integración internacional </w:t>
      </w:r>
    </w:p>
    <w:p>
      <w:pPr>
        <w:pStyle w:val="Normal"/>
        <w:ind w:left="993" w:hanging="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 xml:space="preserve">RESUELVEN: 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numPr>
          <w:ilvl w:val="0"/>
          <w:numId w:val="5"/>
        </w:numPr>
        <w:ind w:left="993" w:hanging="360"/>
        <w:jc w:val="both"/>
        <w:rPr/>
      </w:pPr>
      <w:r>
        <w:rPr>
          <w:rFonts w:cs="Arial" w:ascii="Arial" w:hAnsi="Arial"/>
          <w:sz w:val="18"/>
          <w:szCs w:val="18"/>
          <w:lang w:val="es-ES"/>
        </w:rPr>
        <w:t xml:space="preserve">Enviar un caluroso y solidario saludo al Foro de Facultades de Agronomía de Mercosur, Bolivia y Chile, Foro Regional Centroamericano para el Diálogo e Integración de la Educación Agropecuaria y Rural, </w:t>
      </w:r>
      <w:r>
        <w:rPr>
          <w:rFonts w:cs="Arial" w:ascii="Arial" w:hAnsi="Arial"/>
          <w:i/>
          <w:sz w:val="18"/>
          <w:szCs w:val="18"/>
          <w:lang w:val="es-ES"/>
        </w:rPr>
        <w:t>Caribbean Council</w:t>
      </w:r>
      <w:r>
        <w:rPr>
          <w:rFonts w:cs="Arial" w:ascii="Arial" w:hAnsi="Arial"/>
          <w:sz w:val="18"/>
          <w:szCs w:val="18"/>
          <w:lang w:val="es-ES"/>
        </w:rPr>
        <w:t xml:space="preserve"> of </w:t>
      </w:r>
      <w:r>
        <w:rPr>
          <w:rFonts w:cs="Arial" w:ascii="Arial" w:hAnsi="Arial"/>
          <w:i/>
          <w:sz w:val="18"/>
          <w:szCs w:val="18"/>
          <w:lang w:val="es-ES"/>
        </w:rPr>
        <w:t xml:space="preserve">Higher Education in Agriculture </w:t>
      </w:r>
      <w:r>
        <w:rPr>
          <w:rFonts w:cs="Arial" w:ascii="Arial" w:hAnsi="Arial"/>
          <w:sz w:val="18"/>
          <w:szCs w:val="18"/>
          <w:lang w:val="es-ES"/>
        </w:rPr>
        <w:t xml:space="preserve">(CACHE), Foro Regional Norte para el Diálogo e Integración de la Educación Agropecuaria y Rural, al Consorcio Americano de Educación a Distancia (ADEC), a la Asociación Pública de Universidades  de los Estados Unidos de América (APUL),  Asociación Latinoamericana de Educación Agrícola Superior (ALEAS) e instancias subregionales y nacionales asociadas; a la Red Iberoamericana de Evaluación y Acreditación de la Calidad de la Educación Superior (RIACES) y a las Direcciones Generales del IICA, la FAO, la UNESCO, el  BM, el BID y demás importantes corporaciones internacionales vinculadas con la educación y el medio rural .  </w:t>
      </w:r>
    </w:p>
    <w:p>
      <w:pPr>
        <w:pStyle w:val="Normal"/>
        <w:ind w:left="993" w:hanging="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 xml:space="preserve">Hacerles partícipes de sus enfoques y acuerdos aprobados en la X Reunión del FRADIEAR y la               IV Reunión de FAESCA, los cuales figuran en el documento,  adjunto,  así como de los adoptados en las anteriores reuniones, contenidos en las MEMORIAS respectivas, publicadas por diversos medios impresos y electrónicos y recopiladas en el PORTAL DEL SIHCA, </w:t>
      </w:r>
      <w:hyperlink r:id="rId2">
        <w:r>
          <w:rPr>
            <w:rStyle w:val="InternetLink"/>
            <w:rFonts w:cs="Arial" w:ascii="Arial" w:hAnsi="Arial"/>
            <w:sz w:val="18"/>
            <w:szCs w:val="18"/>
            <w:lang w:val="es-ES"/>
          </w:rPr>
          <w:t>www.sihca.org</w:t>
        </w:r>
      </w:hyperlink>
      <w:r>
        <w:rPr>
          <w:rFonts w:cs="Arial" w:ascii="Arial" w:hAnsi="Arial"/>
          <w:sz w:val="18"/>
          <w:szCs w:val="18"/>
          <w:lang w:val="es-ES"/>
        </w:rPr>
        <w:t xml:space="preserve">  ,  </w:t>
      </w:r>
    </w:p>
    <w:p>
      <w:pPr>
        <w:pStyle w:val="Normal"/>
        <w:ind w:left="993" w:hanging="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eastAsia="Arial" w:cs="Arial" w:ascii="Arial" w:hAnsi="Arial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 xml:space="preserve">Expresarles su voluntad y compromiso de apoyar e impulsar todas las acciones necesarias para lograr avanzar en los procesos de integración americana en un marco de equidad, respeto a las particularidades y dinámica solidaria, así como en la voluntad de establecer los más amplios vínculos de comunicación, información y cooperación. </w:t>
      </w:r>
    </w:p>
    <w:p>
      <w:pPr>
        <w:pStyle w:val="Normal"/>
        <w:ind w:left="993" w:hanging="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 xml:space="preserve">Guayaquil, a los 30 días del mes de Septiembre de 2009. </w:t>
      </w:r>
    </w:p>
    <w:p>
      <w:pPr>
        <w:pStyle w:val="Normal"/>
        <w:ind w:left="993" w:hanging="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ind w:left="993" w:firstLine="72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 xml:space="preserve">OSWALDO CASTILLO </w:t>
      </w:r>
    </w:p>
    <w:p>
      <w:pPr>
        <w:pStyle w:val="Normal"/>
        <w:ind w:left="993" w:hanging="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 xml:space="preserve">Decano de la Facultad de Ciencias Veterinarias de la Universidad Centro Occidental Lisandro Alvarado,  de Venezuela </w:t>
      </w:r>
    </w:p>
    <w:p>
      <w:pPr>
        <w:pStyle w:val="Normal"/>
        <w:ind w:left="993" w:hanging="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 xml:space="preserve">Presidente de la X Reunión del Foro Regional Andino para el Diálogo y la Integración de la Educación Agropecuaria y Rural (FRADIEAR) y Presidente de FAESCA </w:t>
      </w:r>
    </w:p>
    <w:p>
      <w:pPr>
        <w:pStyle w:val="Normal"/>
        <w:ind w:left="993" w:hanging="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ind w:left="993" w:firstLine="72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ind w:left="993" w:firstLine="72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VICTOR HUGO HIDALGO GINES</w:t>
      </w:r>
    </w:p>
    <w:p>
      <w:pPr>
        <w:pStyle w:val="Normal"/>
        <w:ind w:left="993" w:hanging="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Ex Decano de la Facultad de Ciencias Agropecuarias y Ambientales de la Universidad Técnica Luis Vargas Torres  de Esmeraldas, Ecuador</w:t>
      </w:r>
    </w:p>
    <w:p>
      <w:pPr>
        <w:pStyle w:val="Normal"/>
        <w:ind w:left="993" w:hanging="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 xml:space="preserve">Presidente de la Comisión Organizadora del Foro Regional Andino para el Diálogo y la Integración de la Educación Agropecuaria y Rural (FRADIEAR) y la IV Reunión de FAESCA </w:t>
      </w:r>
    </w:p>
    <w:p>
      <w:pPr>
        <w:pStyle w:val="Normal"/>
        <w:ind w:left="993" w:right="-994" w:hanging="0"/>
        <w:jc w:val="both"/>
        <w:rPr/>
      </w:pPr>
      <w:r>
        <w:rPr>
          <w:rFonts w:cs="Arial" w:ascii="Arial" w:hAnsi="Arial"/>
          <w:b/>
          <w:lang w:val="es-ES"/>
        </w:rPr>
        <w:t xml:space="preserve">ACUERDO No. 6 </w:t>
      </w:r>
    </w:p>
    <w:p>
      <w:pPr>
        <w:pStyle w:val="Normal"/>
        <w:ind w:left="993" w:right="-994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  <w:lang w:val="es-ES"/>
        </w:rPr>
        <w:t xml:space="preserve">Lugar y Fecha de la XI  Reunión del Foro Regional Andino para el Diálogo e Integración de la Educación Agroalimentaria y Rural, FRADIEAR y V Reunión de FAESCA. </w:t>
      </w:r>
    </w:p>
    <w:p>
      <w:pPr>
        <w:pStyle w:val="Normal"/>
        <w:ind w:left="993" w:right="-994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Los Participantes en la X Reunión del FRADIEAR y V Reunión de FAESCA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 xml:space="preserve">CONSIDERANDO 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Que es necesario establecer el lugar y fecha aproximada de la próxima XI Reunión del Foro Regional Andino para el Diálogo e Integración de la Educación Agraria y Rural de la Región Andina, FRADIEAR y V Asamblea de FAESCA.</w:t>
      </w:r>
    </w:p>
    <w:p>
      <w:pPr>
        <w:pStyle w:val="Prrafodelista"/>
        <w:ind w:left="135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Que la mencionada X Reunión del FRADIEAR y V Asamblea de FAESCA  debe asegurarse con debida anticipación su realización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>Que de acuerdo con los Estatutos y la práctica consuetudinaria, las reuniones son anuales y rotativas con base  en una secuencia establecida, para garantizar la participación de los países miembros y el esfuerzo compartido, así como el aprovechamiento de las potencialidades y oportunidades que ofrece cada país.</w:t>
      </w:r>
    </w:p>
    <w:p>
      <w:pPr>
        <w:pStyle w:val="Prrafodelista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>Que la solidaridad, espíritu de cooperación y vocación integracionista ha permitido y facilitado este proceso de rotación, como mecanismo para promover  el intercambio, el conocimiento de las realidades de los países y el acercamiento a su cultura y sociedad rural.</w:t>
      </w:r>
    </w:p>
    <w:p>
      <w:pPr>
        <w:pStyle w:val="Prrafodelista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Que los representantes del hermano país de BOLIVIA, han hecho el generoso compromiso,  con el objeto de que la próxima XI Reunión del FRADIEAR y V de FAESCA, se realice en tierras BOLIVIANAS, para lo cual gestionarán los asuntos pertinentes en coordinación con la instancia nacional de Educación Agropecuaria y Rural, las Universidades, en sus Facultades de Ciencias Agropecuarias y otras instancias nacionales,  preferiblemente en el cuarto trimestre del año 2010.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 xml:space="preserve">RESUELVEN 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numPr>
          <w:ilvl w:val="0"/>
          <w:numId w:val="6"/>
        </w:numPr>
        <w:ind w:left="993" w:hanging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Realizar la XI Reunión del Foro Regional Andino para el Diálogo e Integración de la Educación Agroalimentaria y Rural de la Región Andina, FRADIEAR y la V Asamblea de FAESCA,  en BOLIVIA, en la Universidad que a bien tenga definir la Asociación Boliviana de Facultades de Educación Superior en Ciencias Agrarias, ABESCA de ese hermano país. 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numPr>
          <w:ilvl w:val="0"/>
          <w:numId w:val="6"/>
        </w:numPr>
        <w:ind w:left="993" w:hanging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Agradecer a los participantes del  hermano país de BOLIVIA y ofrecerles su apoyo para la realización de la X Reunión del FRADIEAR y V Asamblea de FAESCA. </w:t>
      </w:r>
    </w:p>
    <w:p>
      <w:pPr>
        <w:pStyle w:val="Prrafodelista"/>
        <w:ind w:left="993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Guayaquil, a los 30 días del mes de Septiembre de 2009. 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firstLine="72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OSWALDO CASTILLO </w:t>
      </w:r>
    </w:p>
    <w:p>
      <w:pPr>
        <w:pStyle w:val="Normal"/>
        <w:ind w:left="993" w:hanging="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 xml:space="preserve">Decano de la Facultad de Ciencias Veterinarias de la Universidad Centro Occidental Lisandro Alvarado,  de Venezuela </w:t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sz w:val="18"/>
          <w:szCs w:val="18"/>
          <w:lang w:val="es-ES"/>
        </w:rPr>
        <w:t>Presidente de la X Reunión del Foro Regional Andino para el Diálogo y la Integración de la Educación Agropecuaria y Rural (FRADIEAR) y Presidente de FAESCA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firstLine="72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VICTOR HUGO HIDALGO GINES</w:t>
      </w:r>
    </w:p>
    <w:p>
      <w:pPr>
        <w:pStyle w:val="Normal"/>
        <w:ind w:left="993" w:hanging="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Ex Decano de la Facultad de Ciencias Agropecuarias y Ambientales de la Universidad Técnica Luis Vargas Torres  de Esmeraldas, Ecuador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Presidente de la Comisión Organizadora del Foro Regional Andino para el Diálogo y la Integración de la Educación Agropecuaria y Rural (FRADIEAR y la IV Reunión de FAESCA</w:t>
      </w:r>
    </w:p>
    <w:p>
      <w:pPr>
        <w:pStyle w:val="Normal"/>
        <w:ind w:left="993" w:right="-994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993" w:right="-994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993" w:right="-994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ACUERDO NO. 7</w:t>
      </w:r>
    </w:p>
    <w:p>
      <w:pPr>
        <w:pStyle w:val="Normal"/>
        <w:ind w:left="993" w:right="-994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Agradecimiento y reconocimiento al Instituto Interamericano de Cooperación para la Agricultura, IICA por su apoyo en la realización de la X Reunión del Foro Regional Andino para el Diálogo y la Integración de la Educación Agropecuaria y Rural (FRADIEAR) y IV Asamblea de FAESCA. 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Los Participantes en la X Reunión del FRADIEAR y IV ASAMBLEA DE FAESCA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CONSIDERANDO: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>Que el Instituto Interamericano de Cooperación para la Agricultura, IICA ha prestado una invalorable colaboración y apoyo a la realización de la X Reunión del FRADIEAR Y IV Asamblea de FAESCA,  apoyar la realización del CURSO INTERNACIONAL SOBRE MECANISMOS DE COOPERACION TECNICA Y FINANCIACION PARA EL DESARROLLO AGROPECUARIO CON LAS UNIVERSIDADES DE LOS PAISES ANDINOS.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>Que en la facilitación de este curso participan especialistas de alto nivel tanto de la sede  central del IICA como  de las Oficinas de la Región Andina del IICA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Que este evento ha contado igualmente con el apoyo tanto de los Representantes del IICA en los países de la Región Andina, así como de la Dirección Regional de Cooperación e Integración del IICA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RESUELVEN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numPr>
          <w:ilvl w:val="0"/>
          <w:numId w:val="4"/>
        </w:numPr>
        <w:ind w:left="993" w:hanging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Expresar su más alto reconocimiento y profunda gratitud  al Instituto Interamericano de Cooperación para la Agricultura, IICA, así como a las personas, miembros de ese Organismo Internacional por su significativa cooperación en la exitosa celebración de la X Reunión del FRADIEAR y la IV Asamblea de FAESCA.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numPr>
          <w:ilvl w:val="0"/>
          <w:numId w:val="4"/>
        </w:numPr>
        <w:ind w:left="993" w:hanging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Comunicar al IICA los resultados de estos eventos y hacer llegar a su Dirección General, Dirección Regional y Representaciones en los países andinos, el presente Acuerdo. 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Guayaquil, a los 30 días del mes de Septiembre de 2009. 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firstLine="72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OSWALDO CASTILLO 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Decano de la Facultad de Ciencias Veterinarias de la Universidad Centro Occidental Lisandro Alvarado,  de Venezuela 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Presidente de la X Reunión del Foro Regional Andino para el Diálogo y la Integración de la Educación Agropecuaria y Rural (FRADIEAR) y Presidente de FAESCA 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firstLine="72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VICTOR HUGO HIDALGO GINES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Ex Decano de la Facultad de Ciencias Agropecuarias y Ambientales de la Universidad Técnica Luis Vargas Torres  de Esmeraldas, Ecuador</w:t>
      </w:r>
    </w:p>
    <w:p>
      <w:pPr>
        <w:pStyle w:val="Normal"/>
        <w:ind w:left="993" w:right="-994" w:hanging="0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>Presidente de la Comisión Organizadora del Foro Regional Andino para el Diálogo y la Integración de la Educación Agropecuaria y Rural (FRADIEAR y la IV Reunión de FAESCA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Presidente del Consejo Nacional de Facultades de Ciencias Agropecuarias y Afines del Ecuador - CONFCA</w:t>
      </w:r>
    </w:p>
    <w:p>
      <w:pPr>
        <w:pStyle w:val="Normal"/>
        <w:ind w:left="993" w:right="-994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right="-994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right="-994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right="-994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right="-994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right="-994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right="-994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Por BOLIVIA</w:t>
      </w:r>
      <w:r>
        <w:rPr>
          <w:rFonts w:cs="Arial" w:ascii="Arial" w:hAnsi="Arial"/>
          <w:b/>
          <w:lang w:val="es-ES"/>
        </w:rPr>
        <w:t xml:space="preserve"> </w:t>
        <w:tab/>
        <w:tab/>
        <w:tab/>
        <w:tab/>
        <w:tab/>
        <w:t>Por Colombia</w:t>
      </w:r>
    </w:p>
    <w:p>
      <w:pPr>
        <w:pStyle w:val="Normal"/>
        <w:ind w:left="993" w:right="-994" w:hanging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Ing. Orlando Arce Cabrera, M. Sc.</w:t>
      </w:r>
      <w:r>
        <w:rPr>
          <w:rFonts w:cs="Arial" w:ascii="Arial" w:hAnsi="Arial"/>
          <w:lang w:val="es-ES"/>
        </w:rPr>
        <w:t xml:space="preserve"> </w:t>
        <w:tab/>
        <w:tab/>
        <w:tab/>
        <w:t>Dr. Favio Leiva Barón, Ph. D.</w:t>
      </w:r>
      <w:r>
        <w:rPr>
          <w:rFonts w:cs="Arial" w:ascii="Arial" w:hAnsi="Arial"/>
          <w:b/>
          <w:lang w:val="es-ES"/>
        </w:rPr>
        <w:t xml:space="preserve"> </w:t>
      </w:r>
    </w:p>
    <w:p>
      <w:pPr>
        <w:pStyle w:val="Normal"/>
        <w:ind w:left="993" w:right="-994" w:hanging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993" w:right="-994" w:hanging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993" w:right="-994" w:hanging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993" w:right="-994" w:hanging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993" w:right="-994" w:hanging="0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 xml:space="preserve">Por Ecuador </w:t>
        <w:tab/>
        <w:tab/>
        <w:tab/>
        <w:tab/>
        <w:tab/>
        <w:t>Por Perú</w:t>
      </w:r>
      <w:r>
        <w:rPr>
          <w:rFonts w:cs="Arial" w:ascii="Arial" w:hAnsi="Arial"/>
          <w:lang w:val="es-ES"/>
        </w:rPr>
        <w:t>:</w:t>
      </w:r>
    </w:p>
    <w:p>
      <w:pPr>
        <w:pStyle w:val="Normal"/>
        <w:ind w:left="993" w:right="-994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Ing. Víctor Hidalgo Gines, M. Sc. </w:t>
        <w:tab/>
        <w:tab/>
        <w:t>Dr. Manuel Canto Sáenz, Ph. D.</w:t>
      </w:r>
    </w:p>
    <w:p>
      <w:pPr>
        <w:pStyle w:val="Normal"/>
        <w:ind w:left="993" w:right="-994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993" w:right="-994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993" w:right="-994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993" w:right="-994" w:hanging="0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Por Venezuela</w:t>
      </w:r>
      <w:r>
        <w:rPr>
          <w:rFonts w:cs="Arial" w:ascii="Arial" w:hAnsi="Arial"/>
          <w:lang w:val="es-ES"/>
        </w:rPr>
        <w:t xml:space="preserve"> </w:t>
      </w:r>
    </w:p>
    <w:p>
      <w:pPr>
        <w:pStyle w:val="Normal"/>
        <w:ind w:left="993" w:right="-994" w:hanging="0"/>
        <w:rPr/>
      </w:pPr>
      <w:r>
        <w:rPr>
          <w:rFonts w:cs="Arial" w:ascii="Arial" w:hAnsi="Arial"/>
          <w:lang w:val="es-ES"/>
        </w:rPr>
        <w:t>Dr. Oswaldo Castillo Castillo, Ph. D.</w:t>
      </w:r>
    </w:p>
    <w:sectPr>
      <w:headerReference w:type="default" r:id="rId3"/>
      <w:type w:val="nextPage"/>
      <w:pgSz w:w="11906" w:h="16838"/>
      <w:pgMar w:left="1701" w:right="1134" w:gutter="0" w:header="709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993" w:hanging="0"/>
      <w:jc w:val="center"/>
      <w:rPr>
        <w:rFonts w:ascii="Arial" w:hAnsi="Arial" w:cs="Arial"/>
        <w:b/>
        <w:b/>
        <w:sz w:val="20"/>
        <w:szCs w:val="20"/>
        <w:lang w:val="es-E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050290</wp:posOffset>
              </wp:positionH>
              <wp:positionV relativeFrom="paragraph">
                <wp:posOffset>146685</wp:posOffset>
              </wp:positionV>
              <wp:extent cx="1285875" cy="26282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85920" cy="2628360"/>
                        <a:chOff x="0" y="0"/>
                        <a:chExt cx="1285920" cy="2628360"/>
                      </a:xfrm>
                    </wpg:grpSpPr>
                    <pic:pic xmlns:pic="http://schemas.openxmlformats.org/drawingml/2006/picture">
                      <pic:nvPicPr>
                        <pic:cNvPr id="0" name="Imagen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63360" y="1030680"/>
                          <a:ext cx="1104840" cy="690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63360" y="2064960"/>
                          <a:ext cx="1159560" cy="563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Imagen 4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285920" cy="615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82.7pt;margin-top:11.55pt;width:101.25pt;height:206.95pt" coordorigin="-1654,231" coordsize="2025,413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-1554;top:1854;width:1739;height:108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-1554;top:3483;width:1825;height:886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Imagen 4" stroked="f" o:allowincell="f" style="position:absolute;left:-1654;top:231;width:2024;height:96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b/>
        <w:sz w:val="20"/>
        <w:szCs w:val="20"/>
        <w:lang w:val="es-ES"/>
      </w:rPr>
      <w:t>ACUERDOS DE LA X REUNIÓN DEL FORO REGIONAL ANDINO PARA EL DIÁLOGO Y LA INTEGRACIÓN DE LA EDUCACIÓN AGROPECUARIA Y RURAL (FRADIEAR) Y IV ASAMBLEA DE FAESCA Y DECLARACIÓN DE LA CIUDAD DE GUAYAQUIL, 28 DE SEPTIEMBRE AL 2 DE OCTUBRE, 2009</w:t>
    </w:r>
  </w:p>
  <w:p>
    <w:pPr>
      <w:pStyle w:val="Header"/>
      <w:rPr>
        <w:rFonts w:ascii="Arial" w:hAnsi="Arial" w:cs="Arial"/>
        <w:b/>
        <w:b/>
        <w:sz w:val="20"/>
        <w:szCs w:val="20"/>
        <w:lang w:val="es-ES"/>
      </w:rPr>
    </w:pPr>
    <w:r>
      <w:rPr>
        <w:rFonts w:cs="Arial" w:ascii="Arial" w:hAnsi="Arial"/>
        <w:b/>
        <w:sz w:val="20"/>
        <w:szCs w:val="20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C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C"/>
    </w:rPr>
  </w:style>
  <w:style w:type="character" w:styleId="EncabezadoCar">
    <w:name w:val="Encabezado Car"/>
    <w:basedOn w:val="Fuentedeprrafopredeter"/>
    <w:qFormat/>
    <w:rPr>
      <w:sz w:val="24"/>
      <w:szCs w:val="24"/>
      <w:lang w:val="es-EC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hca.o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23:02:00Z</dcterms:created>
  <dc:creator>cjara</dc:creator>
  <dc:description/>
  <cp:keywords/>
  <dc:language>en-US</dc:language>
  <cp:lastModifiedBy>Usuario</cp:lastModifiedBy>
  <cp:lastPrinted>2004-10-29T14:40:00Z</cp:lastPrinted>
  <dcterms:modified xsi:type="dcterms:W3CDTF">2009-11-08T23:02:00Z</dcterms:modified>
  <cp:revision>2</cp:revision>
  <dc:subject/>
  <dc:title>ACUERDOS DEL IV FORO REGIONAL ANDINO PARA EL DIALOGO E INTEGRACION DE LA EDUCACION AGROPECUARIA Y RURAL</dc:title>
</cp:coreProperties>
</file>