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Nov 2009 20:59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6 36 41 35 35 20 26 20 32 95 96 93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2 6 13 8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2 0 0 2 2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6 Dec 2010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Nov 2009 20:59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uayaquil, 29 de septiembre de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uayaquil, 29 de septiembre de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88B6C191-80B6-412F-A7B0-DD99515EA34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