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yaquil, 28 de septiembre del 2009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sa de Trabajo N° 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miembros de la mesa N°6: “Cooperación Internacional”, sugerimos ante el X FRADIEAR informar sobre los resultados y propuestas de trabajo a los cuales se hizo seguimiento y evaluación de convenios internacionales firmados 2008-2009 en virtud que los miembros de dicha mesa desconocemos a la fecha cual ha sido el resultado de esos convenios, por lo que nos e puede dar ninguna sugerencia al respecto.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 cuanto a la sugerencia de proponer foros para establecer redes virtuales, semipresenciales o presenciales, se sugiere solicitar al IICA como ente de cooperación internacional elaborar un cronograma de talleres, seminarios y/o charlas que apoyen en la transferencia de conocimientos en los temas sobre “Universidades y Territorios”, sugiriendo además temas como: 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ón multidimensional, para responder a programas, proyectos o procesos de cooperación técnica enmarcados en las políticas e instrumentos de gestión de territorios.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ción entre Docencia-Investigación y Desarrollo Rural con enfoque territorial.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s y Estrategias para la construcción de proyectos en territorios rurales.</w:t>
      </w:r>
    </w:p>
    <w:p>
      <w:pPr>
        <w:pStyle w:val="Prrafodelista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cuanto a la homologación, acreditación, investigación y extensión; se hace necesario establecer una red de cooperación que permita bajar la información en estos aspectos.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base a lo anterior será posible fijar las normas para establecer convenios y promover la firma de acuerdos internacionales en estos temas. Al respecto hace falta que FRADIEAR informe los avances.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FRADIEAR proponga a los Ministros de Agricultura y Educación considerar el tema de Educación como área prioritaria de los temas de cooperación técnica en nuestros países.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poner ante fuentes de cooperación la ejecución de intercambios docentes y estudiantiles entre las diferentes universidades de la región en temas de experiencias docentes, de estudios y de investigació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nespaciado"/>
        <w:ind w:left="360" w:hanging="0"/>
        <w:rPr/>
      </w:pPr>
      <w:r>
        <w:rPr/>
      </w:r>
    </w:p>
    <w:p>
      <w:pPr>
        <w:pStyle w:val="Sinespaciado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rge Araujo Zurita </w:t>
        <w:tab/>
        <w:tab/>
        <w:tab/>
        <w:tab/>
        <w:t xml:space="preserve">Guillermo Vásquez Ramírez 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Presidente</w:t>
        <w:tab/>
        <w:tab/>
        <w:tab/>
        <w:tab/>
        <w:tab/>
        <w:t xml:space="preserve">             Secretario Relator</w:t>
      </w:r>
    </w:p>
    <w:p>
      <w:pPr>
        <w:pStyle w:val="Sinespaciado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 ESPOCH</w:t>
        <w:tab/>
        <w:tab/>
        <w:tab/>
        <w:tab/>
        <w:t xml:space="preserve">   UNIVERSIDAD NACIONAL DE SAN MARTIN-PERÚ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jaraujozurita@yahoo.es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 xml:space="preserve">  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guilvara@yahoo.com</w:t>
        </w:r>
      </w:hyperlink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nespaciad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abián Patricio Carrillo Flor</w:t>
        <w:tab/>
        <w:tab/>
        <w:tab/>
        <w:t>Gonzalo Arturo Días Troya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UNACH</w:t>
        <w:tab/>
        <w:tab/>
        <w:tab/>
        <w:tab/>
        <w:t xml:space="preserve">   </w:t>
        <w:tab/>
        <w:tab/>
        <w:t xml:space="preserve">     ULEAM</w:t>
        <w:tab/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patocarr@hotmail.es</w:t>
        </w:r>
      </w:hyperlink>
      <w:r>
        <w:rPr>
          <w:rFonts w:cs="Times New Roman" w:ascii="Times New Roman" w:hAnsi="Times New Roman"/>
          <w:sz w:val="20"/>
          <w:szCs w:val="20"/>
        </w:rPr>
        <w:tab/>
        <w:tab/>
        <w:t xml:space="preserve"> </w:t>
        <w:tab/>
        <w:t xml:space="preserve">        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gonzalodiaztroya@hotmail.com</w:t>
        </w:r>
      </w:hyperlink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inespaciado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eddy Portilla Farfan </w:t>
        <w:tab/>
        <w:tab/>
        <w:tab/>
        <w:t xml:space="preserve">      Mayer Sabando Mera </w:t>
      </w:r>
    </w:p>
    <w:p>
      <w:pPr>
        <w:pStyle w:val="Sinespaciado"/>
        <w:ind w:left="1416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UPS</w:t>
        <w:tab/>
        <w:tab/>
        <w:tab/>
        <w:tab/>
        <w:tab/>
        <w:tab/>
        <w:t xml:space="preserve">       UNESUM</w:t>
        <w:tab/>
      </w:r>
    </w:p>
    <w:p>
      <w:pPr>
        <w:pStyle w:val="Sinespaciado"/>
        <w:ind w:firstLine="708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fportilla@ups.edu.ec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mayersabando@yahoo.com</w:t>
        </w:r>
      </w:hyperlink>
    </w:p>
    <w:p>
      <w:pPr>
        <w:pStyle w:val="Sinespaciado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nespaciado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nespaciado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lcides Maldonado Maya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olivar Bano G.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UTE QUEVEDO</w:t>
        <w:tab/>
        <w:tab/>
        <w:tab/>
        <w:tab/>
        <w:tab/>
        <w:t xml:space="preserve">         UTB</w:t>
      </w:r>
    </w:p>
    <w:p>
      <w:pPr>
        <w:pStyle w:val="Sinespaciado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aujozurita@yahoo.es" TargetMode="External"/><Relationship Id="rId3" Type="http://schemas.openxmlformats.org/officeDocument/2006/relationships/hyperlink" Target="mailto:guilvara@yahoo.com" TargetMode="External"/><Relationship Id="rId4" Type="http://schemas.openxmlformats.org/officeDocument/2006/relationships/hyperlink" Target="mailto:patocarr@hotmail.es" TargetMode="External"/><Relationship Id="rId5" Type="http://schemas.openxmlformats.org/officeDocument/2006/relationships/hyperlink" Target="mailto:gonzalodiaztroya@hotmail.com" TargetMode="External"/><Relationship Id="rId6" Type="http://schemas.openxmlformats.org/officeDocument/2006/relationships/hyperlink" Target="mailto:fportilla@ups.edu.ec" TargetMode="External"/><Relationship Id="rId7" Type="http://schemas.openxmlformats.org/officeDocument/2006/relationships/hyperlink" Target="mailto:mayersabando@yahoo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10:00Z</dcterms:created>
  <dc:creator>Personal</dc:creator>
  <dc:description/>
  <dc:language>en-US</dc:language>
  <cp:lastModifiedBy>Personal</cp:lastModifiedBy>
  <dcterms:modified xsi:type="dcterms:W3CDTF">2009-09-29T19:10:00Z</dcterms:modified>
  <cp:revision>2</cp:revision>
  <dc:subject/>
  <dc:title/>
</cp:coreProperties>
</file>