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MESA 5 EDUCACIÓN A DISTANCIA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TECNOLOGIAS DE INFORMACIÓN Y COMUNICACIÓN (TICs)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/>
        <w:t>REPORTES DE LAS UNIVERSIDADES PARTICIPAN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udios a Distancia en educación agropecuaria son iníciales. Se utiliza la tecnología como apoyo.</w:t>
      </w:r>
    </w:p>
    <w:p>
      <w:pPr>
        <w:pStyle w:val="Normal"/>
        <w:rPr/>
      </w:pPr>
      <w:r>
        <w:rPr/>
      </w:r>
    </w:p>
    <w:p>
      <w:pPr>
        <w:pStyle w:val="Normal"/>
        <w:rPr>
          <w:lang w:val="es-EC"/>
        </w:rPr>
      </w:pPr>
      <w:r>
        <w:rPr>
          <w:lang w:val="es-EC"/>
        </w:rPr>
        <w:t>PROPUEST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es-VE"/>
        </w:rPr>
      </w:pPr>
      <w:r>
        <w:rPr>
          <w:lang w:val="es-VE"/>
        </w:rPr>
        <w:t xml:space="preserve">Organización del Seminario sobre el uso de las TIC en la formación agropecuaria, coordinada por el  FRADIEAR. </w:t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numPr>
          <w:ilvl w:val="0"/>
          <w:numId w:val="4"/>
        </w:numPr>
        <w:rPr>
          <w:lang w:val="es-VE"/>
        </w:rPr>
      </w:pPr>
      <w:r>
        <w:rPr>
          <w:lang w:val="es-VE"/>
        </w:rPr>
        <w:t>Creación de estudios a distancia (semipresenciales) en las Universidades participantes en el FRADIAR, procurando el equilibrio entre lo virtual y lo presencia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lang w:val="es-VE"/>
        </w:rPr>
      </w:pPr>
      <w:r>
        <w:rPr>
          <w:lang w:val="es-VE"/>
        </w:rPr>
        <w:t>Actualización de las plataformas tecnológicas en las Universidades.</w:t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Superar la brecha digital en las universida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20:14:00Z</dcterms:created>
  <dc:creator>RELACIONES PUBLICAS</dc:creator>
  <dc:description/>
  <cp:keywords/>
  <dc:language>en-US</dc:language>
  <cp:lastModifiedBy>RELACIONES PUBLICAS</cp:lastModifiedBy>
  <cp:lastPrinted>2009-09-30T15:13:00Z</cp:lastPrinted>
  <dcterms:modified xsi:type="dcterms:W3CDTF">2009-09-30T20:14:00Z</dcterms:modified>
  <cp:revision>2</cp:revision>
  <dc:subject/>
  <dc:title>MESA 5 EDUCACIÓN A DISTANCIA</dc:title>
</cp:coreProperties>
</file>