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lusiones de la Mesa Nro.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operación Internaciona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onsolidar los acuerdos de cooperación internacional de universidades e institutos de investigación de FRADIEAR-FAESCA en torno a programas de pregrado, postgrado, investigación y extensión. Para ello se hace necesario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Elaborar una propuesta  con un plan de trabajo para hacer seguimiento y evaluación de los convenios internacionales firmad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oponer foros de discusión para establecer  redes virtuales, semi-presenciales o presenciales a nivel internacional, que permitan consolidar la temática planteada  a nivel de currículum, homologación, acreditación, investigación y extensión, con la finalidad de fortalecer los mecanismos de cooperación internacional, con la ayuda de organismos tales como el IICA, UNESCO, FAO, entre otr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dentificar entes interesados en establecer convenios y promover la firma de acuerdos internacionales bilaterales a través de las cancillerías, consulados, instituciones, universidades, sector empresarial, entre ot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3:38:00Z</dcterms:created>
  <dc:creator>usuario</dc:creator>
  <dc:description/>
  <cp:keywords/>
  <dc:language>en-US</dc:language>
  <cp:lastModifiedBy>dolores</cp:lastModifiedBy>
  <cp:lastPrinted>2008-12-11T19:48:00Z</cp:lastPrinted>
  <dcterms:modified xsi:type="dcterms:W3CDTF">2009-06-22T23:38:00Z</dcterms:modified>
  <cp:revision>2</cp:revision>
  <dc:subject/>
  <dc:title/>
</cp:coreProperties>
</file>