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ESA . 4 EXTENSION Y PROYECCION SOCI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MODERADOR: MANUEL CANTOS SAENZ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>.- A LOS PROFESIONALES DE L AGRO EN LA DIFUSION DE INNOVACIONES AGRICOLAS SUSTENTABLES EN LA REGION ORIENTAL DE COLOMB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antiago Manuel Sáenz Torre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CT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o Núñez Valarezo. Universidad Técnica de Babahoyo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Margarita Delgado UESPA Manabí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ISTENT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Orlando Ríos Rammy . Universidad San Martin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Félix Francisco Álvarez. Universidad Laica Eloy Alfaro Ext. En El Carmen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xto Clemente Muñoz. Universidad Técnica de Manab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Milceades Fernández. Universidad Estatal de Queved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en Me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Ing. Luis Díaz. Consultor IICA Venezuel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di Trujillo M. Universidad Lizardo Alvarado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briel Larrea Escuela Politécnic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Roberto Cervantez. Universidad Mérida Venezue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Marcelo Rodríguez. Universidad Central de Qui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Santiago Sáenz. Presidente de me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r. Santiago Sáenz expuso su ponencia, resaltando la creación de un nuevo programa de Ing. Agronómica en Colombia de contenido y objetivo social para el desarrollo rural de la región de la Amazonia Colombia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ontinuación, los asistentes expusieron algunas experiencias exitosas en Ecuador y Venezuela y se vertieron recomendaciones para el mejor desarrollo de esta importante área de la educación agrícola superio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yendo lo siguient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Se propone al Consejo Directivo singularizar, extensión y vinculación a la comunidad (proyección social) diferenciándolas al momento de su aplicación en la formación académica de los profesionales del área agropecuaria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 carreras agropecuarias deben fortalecer y propiciar convenios en las comunidades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 Universidades deben estimular e incentivar las actividades de extensión, proyección social de sus docentes, implementando mecanismos a través de su escalafón docente (si lo hay) o de otros medios debe  existir una verdadera articulación en los planes curriculares, de la docencia, investigación proyección socia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Se deben propiciar prácticas pre – profesionales las cuales deben permitir la interacción de los estudiantes con las comunidades períodos continuos, bajo la supervisión de docent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La proyección social o vinculación a las comunidades debe ser multidisciplinaria, esto es incluyendo carreras no agropecuari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Los programas deben promover la autonomía de sus futuros profesionales (trabajo no dependiente) a  través del contacto en la problemática de las comunidades rurales, de tal manera que sean emprendedoras en la creación de sus propias empresas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ir la modalidad de graduación  de “Desarrollo comunitario” y proyecto empresarial de grado.</w:t>
      </w:r>
    </w:p>
    <w:p>
      <w:pPr>
        <w:pStyle w:val="Normal"/>
        <w:numPr>
          <w:ilvl w:val="0"/>
          <w:numId w:val="4"/>
        </w:numPr>
        <w:spacing w:lineRule="auto" w:line="48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ilitar los procesos de investigación – acción – participativ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42:00Z</dcterms:created>
  <dc:creator>Personal</dc:creator>
  <dc:description/>
  <cp:keywords/>
  <dc:language>en-US</dc:language>
  <cp:lastModifiedBy>Windows-Vista</cp:lastModifiedBy>
  <dcterms:modified xsi:type="dcterms:W3CDTF">2009-10-01T04:49:00Z</dcterms:modified>
  <cp:revision>5</cp:revision>
  <dc:subject/>
  <dc:title/>
</cp:coreProperties>
</file>