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MESA 3: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Participant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2"/>
        <w:gridCol w:w="1253"/>
        <w:gridCol w:w="3105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NOMB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INSTITUCI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PAI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CORREO ELECTRONICO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a. Yajidy El Ab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  <w:lang w:val="es-VE"/>
              </w:rPr>
              <w:t>Universidad Centroccidental “Lisandro Alvarado” UCL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Venezuel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ymelend@ucla.edu.ve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. Carlos Jácome Pilc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ESTATAL DE BOLIVA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carodjacome@yahoo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ulio A. Ríos Ramirez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NACIONAL DE SAN MART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Per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s-VE"/>
              </w:rPr>
              <w:t>jrios _49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. Fernando Hurtad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ESCUELA POLITECNICA DEL EJERCI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hurtado1961@yahoo.com.mx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orge Viva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LAICA ELOY ALFARO DE MANAB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J.vivas02@hotmail.es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Víctor Román Posligu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LAICA ELOY ALFARO DE MANAB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victorroman57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offre León Pared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DE BABAHOY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jolepa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Fernando Andino Leó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al_andino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Fredi Pinca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redupincay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Agro. Eker Loo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kelo_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Edgar Carlos Quispe Peñ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NACIONAL DE HUANCAVEL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Per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dgarquispe62@yahoo.com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es-VE"/>
        </w:rPr>
      </w:pPr>
      <w:r>
        <w:rPr>
          <w:b/>
          <w:bCs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Facilitador:</w:t>
        <w:tab/>
        <w:t>Dra. Yajidy El Abe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Secretario:</w:t>
        <w:tab/>
        <w:t>Dr. Carlos Jácome Pilc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Objetivo principal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POTENCIALIZAR LA INVESTIGACION AGRARIA, COMO ACTIVIDAD GENERADORA DE INTEGRACION, DESARROLLO TECNOLOGICO  E INNOVACION, MEJORAMIENTO DE LA PRODUCCION Y PRODUCTIVIDAD, GESTORA DE EMPRENDIMIENTO, CON EL FIN DE GARANTIZAR LA SEGURIDAD ALIMENTARIA Y ELEVAR LA CALIDAD DE VIDA DE LOS HABITANTES DE LA REGION ANDINA, CONSIDERANDO SIEMPRE LA CONSERVACIÓN DEL AMBIENT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Objetivos específicos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ISEÑAR POLITICAS Y ESTRATEGIAS QUE POTENCIALICEN LA INVESTIGACION AGRARIA EN LAS NACIONES Y REG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SELECCIONAR AREAS ESPECÍFICAS DE DESARROLLO AGROPECUARIO DE ACUERDO A CARACTERISTICAS GEOGRAFICAS, BIODIVERSIDAD Y CULTURA DE LOS PUEBLO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GENERAR PROYECTOS DE INVESTIGACION AGRARIA ACORDES A LA DEMANDA DE SUS PUEBLOS Y REG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ESTABLECER ALIANZAS ESTRATEGICAS ENTRE ACADEMIA, INDUSTRIA Y PRODUCT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PLANIFICAR Y EJECUTAR PROCESOS DE CAPACITACION CONTINUA Y FORMACION ESPECIALIZA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BUSCAR Y  ESTABLECER FUENTES DE FINANCIAMIENTO PARA LA INVESTIGAC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REALIZAR ACTIVIDADES DE TRANSFERENCIA, SOCIALIZACION Y DIFUSION DE PROYECTOS Y RESULTA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FORTALECER REDES DE INVESTIGACION INTER Y TRANSDISCIPLINARIA A NIVEL INTERNO Y EXTER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UN PROGRAMA DE FORTALECIMIENTO DE LA INVESTIGACION BIOTECNOLOGICA AGRARIA PARA LA REGION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Actividades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DISEÑAR POLITICAS Y ESTRATEGIAS QUE POTENCIALICEN LA INVESTIGACION AGRARIA EN LAS NACIONES Y REGION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Desarrollar políticas de investigación y tecnología en Ciencias Agrarias tendientes a solucionar problemas nacionales y regionales. 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Proponer líneas de investigación en Ciencias Agrarias y afines como políticas de est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stituir equipos inter y transdisciplinarios que se encarguen de analizar las metodologías aplicables a los programas y proyectos implementados por los Estados de la Región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Considerar la investigación y extensión como  componente transversal del currículo en la formación profesional de todas  las universidades de las Naciones Andinas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SELECCIONAR AREAS ESPECÍFICAS DE DESARROLLO AGRARIO DE ACUERDO A CARACTERISTICAS GEOGRAFICAS, BIODIVERSIDAD Y CULTURA DE LOS PUEBLOS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Realizar estudios prospectivos para identificar limitaciones y poder hacer énfasis en  las necesidades de los diferentes actores de la cadena agroalimentaria.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mpulsar la actualización de estudios socioagroeconómicos, por lo menos cada tres años.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esarrollar programas de producción agraria de acuerdo a las características de los suelos y su entorno.</w:t>
      </w:r>
    </w:p>
    <w:p>
      <w:pPr>
        <w:pStyle w:val="Prrafodelista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R PROYECTOS DE INVESTIGACION AGROPECUARIOS ACORDES A LA REALIDAD DE SUS PUEBLOS Y REGION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 xml:space="preserve">Planificar y consensuar ejes y áreas de investigación agraria para los países y región. 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líneas de investigación agraria y desarrollo tecnológico que respondan a la seguridad alimentaria de las naciones y regió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Fortalecer el enlace inter y transdisciplinario en la investigación para estructurar sólidos grupos de investigadores locales, nacionales y regiona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ncorporar enfoques de sostenibilidad en todos los proyectos de investigación.</w:t>
      </w:r>
    </w:p>
    <w:p>
      <w:pPr>
        <w:pStyle w:val="Prrafodelista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ESTABLECER MECANISMOS PARA LOGRAR COMPROMISOS ACADEMIA, INDUSTRIA, PRODUCTORES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Crear e incentivar mecanismos para que los empresarios y productores participen en los programas de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esarrollar metodologías de fortalecimiento empresarial que hagan énfasis en innovaciones institucionales y organizacionales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Patentar los productos de investigación y desarrollo tecnológico, considerando beneficios para productores agrarios.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sz w:val="24"/>
          <w:szCs w:val="24"/>
          <w:lang w:val="es-VE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PLANIFICAR Y EJECUTAR PROCESOS DE CAPACITACION CONTINUA Y FORMACION ESPECIALIZADA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Generar programas de capacitación continua y formación especializada, considerando las potencialidades de cada país y la disponibilidad de talentos humanos especializados existentes en la región. 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Crear un tronco común de investigación para que los países de la región andina se puedan articular y conocer los avances que han tenido cada uno y poder generar programas demandantes de interés en producción. 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BUSCAR Y  ESTABLECER FUENTES DE FINANCIAMIENTO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Gestionar fondos concursables en cada institución para proyectos de investigación agrario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r un comité de gestión en FRADIEAR, que busque y difunda posibilidades de financiamiento para investigación agraria.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REALIZAR ACTIVIDADES DE TRANSFERENCIA Y SOCIALIZACION DE PROYECTOS Y RESULTADO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Acreditar a nivel internacional una revista científica de FRADIEAR- FAESCA para dar a conocer los avances en investigación en el agro de los países andino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valuar y difundir los avances alcanzados en el tema de investigación, de acuerdo a las resoluciones</w:t>
      </w:r>
      <w:r>
        <w:rPr>
          <w:rFonts w:cs="Arial" w:ascii="Arial" w:hAnsi="Arial"/>
          <w:bCs/>
          <w:sz w:val="24"/>
          <w:szCs w:val="24"/>
          <w:lang w:val="es-VE"/>
        </w:rPr>
        <w:t xml:space="preserve">  surgidas en los diferentes FRADIEARES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FORTALECER REDES DE INVESTIGACION INTER Y TRANSDISCIPLINARIA A NIVEL INTERNO Y EXTERN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struir un banco de información, en el que consten todas la redes agrarias de la región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Fortalecer las redes agrarias existentes, en áreas específicas de interés nacional y region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truir redes de información de costos de producción y comercializació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IMPLEMENTAR UN PROGRAMA DE FORTALECIMIENTO DE LA INVESTIGACION BIOTECNOLOGICA AGRARIA PARA LA REGION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líneas de investigación que utilicen nuevos criterios de valorización: biológicos, nano tecnológicos y biotecnológicos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Estructurar un banco de información que contenga los proyectos biotecnológicos agrarios por país y región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tructurar un banco de información que contenga datos sobre la infraestructura física, equipos especializados y talentos humanos de cada país y región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vocar a la presentación de proyectos biotecnológicos, con la necesaria participación de equipos integrados por especialistas de los países de la región.</w:t>
      </w:r>
    </w:p>
    <w:p>
      <w:pPr>
        <w:pStyle w:val="Prrafodelista"/>
        <w:spacing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s-ES"/>
    </w:rPr>
  </w:style>
  <w:style w:type="character" w:styleId="CarCar">
    <w:name w:val=" Car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20:00Z</dcterms:created>
  <dc:creator>dolores</dc:creator>
  <dc:description/>
  <cp:keywords/>
  <dc:language>en-US</dc:language>
  <cp:lastModifiedBy>RELACIONES PUBLICAS</cp:lastModifiedBy>
  <cp:lastPrinted>2009-09-30T15:02:00Z</cp:lastPrinted>
  <dcterms:modified xsi:type="dcterms:W3CDTF">2009-09-30T20:20:00Z</dcterms:modified>
  <cp:revision>2</cp:revision>
  <dc:subject/>
  <dc:title>MESA 3: INVESTIGACIÓN</dc:title>
</cp:coreProperties>
</file>